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Normaltextrun1"/>
          <w:color w:val="000000"/>
          <w:shd w:fill="FFFFFF" w:val="clear"/>
        </w:rPr>
        <w:t>УТВЕРЖДЕН</w:t>
      </w:r>
      <w:r>
        <w:rPr>
          <w:rStyle w:val="Eop"/>
          <w:color w:val="000000"/>
        </w:rPr>
        <w:t> </w:t>
      </w:r>
    </w:p>
    <w:p>
      <w:pPr>
        <w:pStyle w:val="Paragraph"/>
        <w:ind w:right="-13" w:firstLine="707"/>
        <w:jc w:val="right"/>
        <w:textAlignment w:val="baseline"/>
        <w:rPr/>
      </w:pPr>
      <w:r>
        <w:rPr>
          <w:rStyle w:val="Normaltextrun1"/>
          <w:color w:val="000000"/>
          <w:shd w:fill="FFFFFF" w:val="clear"/>
          <w:lang w:val="en-US"/>
        </w:rPr>
        <w:t> </w:t>
      </w:r>
      <w:r>
        <w:rPr>
          <w:rStyle w:val="Spellingerror"/>
          <w:color w:val="000000"/>
          <w:shd w:fill="FFFFFF" w:val="clear"/>
        </w:rPr>
        <w:t>Решением</w:t>
      </w:r>
      <w:r>
        <w:rPr>
          <w:rStyle w:val="Normaltextrun1"/>
          <w:color w:val="000000"/>
          <w:shd w:fill="FFFFFF" w:val="clear"/>
        </w:rPr>
        <w:t xml:space="preserve"> О</w:t>
      </w:r>
      <w:r>
        <w:rPr>
          <w:rStyle w:val="Spellingerror"/>
          <w:color w:val="000000"/>
          <w:shd w:fill="FFFFFF" w:val="clear"/>
        </w:rPr>
        <w:t>бщего</w:t>
      </w:r>
      <w:r>
        <w:rPr>
          <w:rStyle w:val="Normaltextrun1"/>
          <w:color w:val="000000"/>
          <w:shd w:fill="FFFFFF" w:val="clear"/>
        </w:rPr>
        <w:t xml:space="preserve"> собрания</w:t>
      </w:r>
    </w:p>
    <w:p>
      <w:pPr>
        <w:pStyle w:val="Paragraph"/>
        <w:ind w:right="-13" w:firstLine="707"/>
        <w:jc w:val="right"/>
        <w:textAlignment w:val="baseline"/>
        <w:rPr>
          <w:color w:val="000000"/>
        </w:rPr>
      </w:pPr>
      <w:r>
        <w:rPr>
          <w:rStyle w:val="Normaltextrun1"/>
          <w:color w:val="000000"/>
          <w:shd w:fill="FFFFFF" w:val="clear"/>
        </w:rPr>
        <w:t>ч</w:t>
      </w:r>
      <w:r>
        <w:rPr>
          <w:rStyle w:val="Spellingerror"/>
          <w:color w:val="000000"/>
          <w:shd w:fill="FFFFFF" w:val="clear"/>
        </w:rPr>
        <w:t>ленов</w:t>
      </w:r>
      <w:r>
        <w:rPr>
          <w:rStyle w:val="Normaltextrun1"/>
          <w:color w:val="000000"/>
          <w:shd w:fill="FFFFFF" w:val="clear"/>
        </w:rPr>
        <w:t xml:space="preserve"> жилищно-строительного </w:t>
      </w:r>
      <w:r>
        <w:rPr>
          <w:rStyle w:val="Spellingerror"/>
          <w:color w:val="000000"/>
          <w:shd w:fill="FFFFFF" w:val="clear"/>
        </w:rPr>
        <w:t>кооператива</w:t>
      </w:r>
      <w:r>
        <w:rPr>
          <w:rStyle w:val="Eop"/>
          <w:color w:val="000000"/>
        </w:rPr>
        <w:t> </w:t>
      </w:r>
    </w:p>
    <w:p>
      <w:pPr>
        <w:pStyle w:val="Paragraph"/>
        <w:ind w:right="-13" w:firstLine="707"/>
        <w:jc w:val="right"/>
        <w:textAlignment w:val="baseline"/>
        <w:rPr>
          <w:color w:val="000000"/>
        </w:rPr>
      </w:pPr>
      <w:r>
        <w:rPr>
          <w:rStyle w:val="Spellingerror"/>
          <w:color w:val="000000"/>
          <w:shd w:fill="FFFFFF" w:val="clear"/>
        </w:rPr>
        <w:t>Протокол</w:t>
      </w:r>
      <w:r>
        <w:rPr>
          <w:rStyle w:val="Normaltextrun1"/>
          <w:color w:val="000000"/>
          <w:shd w:fill="FFFFFF" w:val="clear"/>
        </w:rPr>
        <w:t xml:space="preserve"> № 01 </w:t>
      </w:r>
      <w:r>
        <w:rPr>
          <w:rStyle w:val="Spellingerror"/>
          <w:color w:val="000000"/>
          <w:shd w:fill="FFFFFF" w:val="clear"/>
        </w:rPr>
        <w:t>от</w:t>
      </w:r>
      <w:r>
        <w:rPr>
          <w:rStyle w:val="Normaltextrun1"/>
          <w:color w:val="000000"/>
          <w:shd w:fill="FFFFFF" w:val="clear"/>
          <w:lang w:val="en-US"/>
        </w:rPr>
        <w:t> </w:t>
      </w:r>
      <w:r>
        <w:rPr>
          <w:rStyle w:val="Normaltextrun1"/>
          <w:color w:val="000000"/>
          <w:shd w:fill="FFFFFF" w:val="clear"/>
        </w:rPr>
        <w:t>«02» мая 2023 года</w:t>
      </w:r>
      <w:r>
        <w:rPr>
          <w:rStyle w:val="Eop"/>
          <w:color w:val="000000"/>
        </w:rPr>
        <w:t> </w:t>
      </w:r>
    </w:p>
    <w:p>
      <w:pPr>
        <w:pStyle w:val="Paragraph"/>
        <w:ind w:right="-13" w:firstLine="707"/>
        <w:jc w:val="right"/>
        <w:textAlignment w:val="baseline"/>
        <w:rPr>
          <w:rStyle w:val="Spellingerror"/>
          <w:color w:val="000000"/>
          <w:shd w:fill="FFFFFF" w:val="clear"/>
        </w:rPr>
      </w:pPr>
      <w:r>
        <w:rPr>
          <w:color w:val="000000"/>
        </w:rPr>
      </w:r>
    </w:p>
    <w:p>
      <w:pPr>
        <w:pStyle w:val="Paragraph"/>
        <w:ind w:right="-13" w:firstLine="707"/>
        <w:jc w:val="right"/>
        <w:textAlignment w:val="baseline"/>
        <w:rPr>
          <w:rStyle w:val="Normaltextrun1"/>
          <w:color w:val="000000"/>
          <w:shd w:fill="FFFFFF" w:val="clear"/>
        </w:rPr>
      </w:pPr>
      <w:r>
        <w:rPr>
          <w:rStyle w:val="Spellingerror"/>
          <w:color w:val="000000"/>
          <w:shd w:fill="FFFFFF" w:val="clear"/>
        </w:rPr>
        <w:t>Председатель</w:t>
      </w:r>
      <w:r>
        <w:rPr>
          <w:rStyle w:val="Normaltextrun1"/>
          <w:color w:val="000000"/>
          <w:shd w:fill="FFFFFF" w:val="clear"/>
        </w:rPr>
        <w:t xml:space="preserve"> правления ЖСК № 983</w:t>
      </w:r>
    </w:p>
    <w:p>
      <w:pPr>
        <w:pStyle w:val="Paragraph"/>
        <w:ind w:right="-13" w:firstLine="707"/>
        <w:jc w:val="center"/>
        <w:textAlignment w:val="baseline"/>
        <w:rPr>
          <w:color w:val="000000"/>
        </w:rPr>
      </w:pPr>
      <w:r>
        <w:rPr>
          <w:rStyle w:val="Eop"/>
          <w:color w:val="000000"/>
        </w:rPr>
        <w:t> </w:t>
      </w:r>
    </w:p>
    <w:p>
      <w:pPr>
        <w:pStyle w:val="Paragraph"/>
        <w:ind w:right="-13" w:firstLine="707"/>
        <w:jc w:val="right"/>
        <w:textAlignment w:val="baseline"/>
        <w:rPr>
          <w:color w:val="000000"/>
        </w:rPr>
      </w:pPr>
      <w:r>
        <w:rPr>
          <w:rStyle w:val="Normaltextrun1"/>
          <w:color w:val="000000"/>
          <w:shd w:fill="FFFFFF" w:val="clear"/>
        </w:rPr>
        <w:t>____________________</w:t>
      </w:r>
      <w:r>
        <w:rPr>
          <w:rStyle w:val="Spellingerror"/>
          <w:color w:val="000000"/>
          <w:shd w:fill="FFFFFF" w:val="clear"/>
        </w:rPr>
        <w:t>Д.Д. Сергеев</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right"/>
        <w:textAlignment w:val="baseline"/>
        <w:rPr>
          <w:color w:val="000000"/>
        </w:rPr>
      </w:pPr>
      <w:r>
        <w:rPr>
          <w:rStyle w:val="Eop"/>
          <w:color w:val="000000"/>
        </w:rPr>
        <w:t> </w:t>
      </w:r>
    </w:p>
    <w:p>
      <w:pPr>
        <w:pStyle w:val="Paragraph"/>
        <w:ind w:right="-13" w:firstLine="707"/>
        <w:jc w:val="center"/>
        <w:textAlignment w:val="baseline"/>
        <w:rPr>
          <w:b/>
          <w:b/>
          <w:bCs/>
          <w:color w:val="000000"/>
        </w:rPr>
      </w:pPr>
      <w:r>
        <w:rPr>
          <w:rStyle w:val="Normaltextrun1"/>
          <w:b/>
          <w:bCs/>
          <w:color w:val="000000"/>
          <w:shd w:fill="FFFFFF" w:val="clear"/>
        </w:rPr>
        <w:t>УСТАВ</w:t>
      </w:r>
      <w:r>
        <w:rPr>
          <w:rStyle w:val="Eop"/>
          <w:b/>
          <w:bCs/>
          <w:color w:val="000000"/>
        </w:rPr>
        <w:t> </w:t>
      </w:r>
    </w:p>
    <w:p>
      <w:pPr>
        <w:pStyle w:val="Paragraph"/>
        <w:ind w:right="-13" w:firstLine="707"/>
        <w:jc w:val="center"/>
        <w:textAlignment w:val="baseline"/>
        <w:rPr>
          <w:b/>
          <w:b/>
          <w:bCs/>
          <w:color w:val="000000"/>
        </w:rPr>
      </w:pPr>
      <w:r>
        <w:rPr>
          <w:rStyle w:val="Normaltextrun1"/>
          <w:b/>
          <w:bCs/>
          <w:color w:val="000000"/>
          <w:shd w:fill="FFFFFF" w:val="clear"/>
        </w:rPr>
        <w:t>ЖИЛИЩНО-СТРОИТЕЛЬНОГО КООПЕРАТИВА № 983</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ind w:right="-13" w:firstLine="707"/>
        <w:jc w:val="center"/>
        <w:textAlignment w:val="baseline"/>
        <w:rPr>
          <w:color w:val="000000"/>
        </w:rPr>
      </w:pPr>
      <w:r>
        <w:rPr>
          <w:rStyle w:val="Spellingerror"/>
          <w:color w:val="000000"/>
          <w:shd w:fill="FFFFFF" w:val="clear"/>
        </w:rPr>
        <w:t>С</w:t>
      </w:r>
      <w:r>
        <w:rPr>
          <w:rStyle w:val="Spellingerror"/>
          <w:color w:val="000000"/>
          <w:shd w:fill="FFFFFF" w:val="clear"/>
          <w:lang w:val="en-US"/>
        </w:rPr>
        <w:t>анкт</w:t>
      </w:r>
      <w:r>
        <w:rPr>
          <w:rStyle w:val="Normaltextrun1"/>
          <w:color w:val="000000"/>
          <w:shd w:fill="FFFFFF" w:val="clear"/>
          <w:lang w:val="en-US"/>
        </w:rPr>
        <w:t>-</w:t>
      </w:r>
      <w:r>
        <w:rPr>
          <w:rStyle w:val="Spellingerror"/>
          <w:color w:val="000000"/>
          <w:shd w:fill="FFFFFF" w:val="clear"/>
          <w:lang w:val="en-US"/>
        </w:rPr>
        <w:t>Петербург</w:t>
      </w:r>
      <w:r>
        <w:rPr>
          <w:rStyle w:val="Normaltextrun1"/>
          <w:color w:val="000000"/>
          <w:shd w:fill="FFFFFF" w:val="clear"/>
          <w:lang w:val="en-US"/>
        </w:rPr>
        <w:t> </w:t>
      </w:r>
      <w:r>
        <w:rPr>
          <w:rStyle w:val="Eop"/>
          <w:color w:val="000000"/>
        </w:rPr>
        <w:t> </w:t>
      </w:r>
    </w:p>
    <w:p>
      <w:pPr>
        <w:pStyle w:val="Paragraph"/>
        <w:ind w:right="-13" w:firstLine="707"/>
        <w:jc w:val="center"/>
        <w:textAlignment w:val="baseline"/>
        <w:rPr>
          <w:rStyle w:val="Normaltextrun1"/>
          <w:color w:val="000000"/>
          <w:shd w:fill="FFFFFF" w:val="clear"/>
          <w:lang w:val="en-US"/>
        </w:rPr>
      </w:pPr>
      <w:r>
        <w:rPr>
          <w:color w:val="000000"/>
          <w:lang w:val="en-US"/>
        </w:rPr>
      </w:r>
    </w:p>
    <w:p>
      <w:pPr>
        <w:pStyle w:val="Paragraph"/>
        <w:ind w:right="-13" w:firstLine="707"/>
        <w:jc w:val="center"/>
        <w:textAlignment w:val="baseline"/>
        <w:rPr>
          <w:color w:val="000000"/>
        </w:rPr>
      </w:pPr>
      <w:r>
        <w:rPr>
          <w:rStyle w:val="Normaltextrun1"/>
          <w:color w:val="000000"/>
          <w:shd w:fill="FFFFFF" w:val="clear"/>
          <w:lang w:val="en-US"/>
        </w:rPr>
        <w:t>20</w:t>
      </w:r>
      <w:r>
        <w:rPr>
          <w:rStyle w:val="Normaltextrun1"/>
          <w:color w:val="000000"/>
          <w:shd w:fill="FFFFFF" w:val="clear"/>
        </w:rPr>
        <w:t xml:space="preserve">23 </w:t>
      </w:r>
      <w:r>
        <w:rPr>
          <w:rStyle w:val="Normaltextrun1"/>
          <w:color w:val="000000"/>
          <w:shd w:fill="FFFFFF" w:val="clear"/>
          <w:lang w:val="en-US"/>
        </w:rPr>
        <w:t>год</w:t>
      </w:r>
      <w:r>
        <w:rPr>
          <w:rStyle w:val="Eop"/>
          <w:color w:val="000000"/>
        </w:rPr>
        <w:t> </w:t>
      </w:r>
    </w:p>
    <w:p>
      <w:pPr>
        <w:pStyle w:val="Paragraph"/>
        <w:ind w:right="-13" w:firstLine="707"/>
        <w:jc w:val="center"/>
        <w:textAlignment w:val="baseline"/>
        <w:rPr>
          <w:color w:val="000000"/>
        </w:rPr>
      </w:pPr>
      <w:r>
        <w:rPr>
          <w:rStyle w:val="Eop"/>
          <w:color w:val="000000"/>
        </w:rPr>
        <w:t> </w:t>
      </w:r>
    </w:p>
    <w:p>
      <w:pPr>
        <w:pStyle w:val="Paragraph"/>
        <w:numPr>
          <w:ilvl w:val="0"/>
          <w:numId w:val="1"/>
        </w:numPr>
        <w:shd w:fill="FFFFFF" w:val="clear"/>
        <w:ind w:left="0" w:firstLine="1187"/>
        <w:jc w:val="both"/>
        <w:textAlignment w:val="baseline"/>
        <w:rPr>
          <w:color w:val="000000"/>
        </w:rPr>
      </w:pPr>
      <w:r>
        <w:rPr>
          <w:rStyle w:val="Normaltextrun1"/>
          <w:b/>
          <w:bCs/>
          <w:color w:val="000000"/>
        </w:rPr>
        <w:t>Общие положения</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 Жилищно-строительный кооператив № 983 (далее по тексту – Жилищно-строительный кооператив, ЖСК) создан решением Исполкома Ленинградского городского Совета народных депутатов от 01 августа 1977 года №556.</w:t>
      </w:r>
    </w:p>
    <w:p>
      <w:pPr>
        <w:pStyle w:val="Paragraph"/>
        <w:shd w:fill="FFFFFF" w:val="clear"/>
        <w:ind w:right="-13" w:firstLine="707"/>
        <w:jc w:val="both"/>
        <w:textAlignment w:val="baseline"/>
        <w:rPr>
          <w:color w:val="000000"/>
        </w:rPr>
      </w:pPr>
      <w:r>
        <w:rPr>
          <w:rStyle w:val="Normaltextrun1"/>
          <w:color w:val="000000"/>
        </w:rPr>
        <w:t>1.2. Настоящая редакция Устава принята в целях его приведения в соответствие с Гражданским кодексом Российской Федерации, Жилищным кодексом Российской Федерации и иными нормативными правовыми актами, действующими на момент утверждения настоящей редакции Уста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3. С момента государственной регистрации настоящей редакции Устава ЖСК утрачивает силу предыдущий Устав ЖСК, принятый Общим собранием членов ЖСК 01 марта 2003 года, зарегистрированный МИФНС России 30 апреля 2003 год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4. Наименование Жилищно-строительного кооператива на русском язык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полное: Жилищно-строительный кооператив № 983;</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сокращенное: ЖСК № 983.</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5. Местонахождение Жилищно-строительного кооператива: 196240, город Санкт-Петербург, Пулковское шоссе, дом 5, корпус 4.</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6. Жилищно-строительный кооператив является некоммерческой организацией, созданной в форме потребительск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7. Жилищно-строительный кооператив является юридическим лицом с момента его государственной регистрации, имеет печать со своим наименованием, угловой штамп и бланк, может иметь свою эмблему и иную символику, зарегистрированные в установленном законом порядке, имеет расчетный и иные счета в банках, другие реквизиты юридического лиц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8. Жилищно-строительный кооператив создан без ограничения срока деятель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9. Жилищно-строительный кооператив отвечает по своим обязательствам всем принадлежащим ему имуществом. Жилищно-строительный кооператив не отвечает по обязательствам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0. Жилищно-строительный кооператив представляет законные интересы собственников помещений в многоквартирном доме в договорных отношениях с обслуживающими организациями, поставщиками коммунальных и прочих услуг, в отношениях с органами государственной власти, органами местного самоуправления, а также в суд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1. Жилищно-строительный кооператив действует в соответствии с Гражданским кодексом Российской Федерации (ГК РФ), Жилищным кодексом Российской Федерации (ЖК РФ), иными нормативными правовыми актами и настоящим Уставо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2. Требования Устава ЖСК обязательны для исполнения всеми его органами и членами.</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2. Цели и предмет деятельности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ind w:firstLine="707"/>
        <w:jc w:val="both"/>
        <w:textAlignment w:val="baseline"/>
        <w:rPr/>
      </w:pPr>
      <w:r>
        <w:rPr>
          <w:rStyle w:val="Normaltextrun1"/>
        </w:rPr>
        <w:t>2.1.</w:t>
      </w:r>
      <w:r>
        <w:rPr>
          <w:rStyle w:val="Normaltextrun1"/>
          <w:sz w:val="20"/>
          <w:szCs w:val="20"/>
        </w:rPr>
        <w:t xml:space="preserve">  </w:t>
      </w:r>
      <w:r>
        <w:rPr>
          <w:rStyle w:val="Normaltextrun1"/>
        </w:rPr>
        <w:t>Жилищно-строительный кооператив является добровольным объединением граждан и в установленных ЖК РФ, другими федеральными законами случаях юридических лиц на основе членства в целях удовлетворения потребностей граждан в жилье, а также управления многоквартирным домом.</w:t>
      </w:r>
      <w:r>
        <w:rPr>
          <w:rStyle w:val="Eop"/>
        </w:rPr>
        <w:t> </w:t>
      </w:r>
    </w:p>
    <w:p>
      <w:pPr>
        <w:pStyle w:val="Paragraph"/>
        <w:shd w:fill="FFFFFF" w:val="clear"/>
        <w:ind w:right="-13" w:firstLine="707"/>
        <w:jc w:val="both"/>
        <w:textAlignment w:val="baseline"/>
        <w:rPr>
          <w:color w:val="000000"/>
        </w:rPr>
      </w:pPr>
      <w:r>
        <w:rPr>
          <w:rStyle w:val="Normaltextrun1"/>
          <w:color w:val="000000"/>
        </w:rPr>
        <w:t>2.2. Целями деятельности Жилищно-строительного кооператива является удовлетворение потребностей граждан в жилье, а также совместное управление комплексом недвижимого имущества дома, обеспечение эксплуатации этого комплекса, владение, пользование и, в установленных законодательством пределах, распоряжение общим имуществом в этом доме.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 Предметом деятельности Жилищно-строительного кооператива являютс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1. Заключение от имени, по поручению и в интересах членов ЖСК и собственников помещений, договоров на содержание и ремонт общего имущества в многоквартирном доме и договоров на обеспечение коммунальными услугами: снабжения водой, теплом, электроэнергией и иными энергоресурсами; контроль за выполнением заключенных договоров и осуществление полного и своевременного расчета по ни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2. Обеспечение надлежащего технического, противопожарного, экологического и санитарного состояния жилых и нежилых помещений, общего имущества в многоквартирном доме, в том числе земельного участка, на котором расположен дом и иные, предназначенные для обслуживания, эксплуатации и благоустройства данного дома, объекты.</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3. Обеспечение выполнения членами ЖСК и собственниками Правил пользования жилыми и нежилыми помещениями, местами общего пользования и придомовой территорией (далее - Правил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4. Обеспечение исполнения членами ЖСК и собственниками своих обязанностей по участию в общих расходах ЖСК на содержание общего имущества в многоквартирном доме соразмерно их доле в праве общей собственности на имущество путем внесения обязательных и целевых платежей на содержание ЖСК и ведение им уставной деятель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5. Взыскание убытков, причиненных Жилищно-строительному кооперативу, в том числе его членами и собственникам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6. Защита охраняемых законом прав и законных интересов членов ЖСК (по правоотношениям, вытекающим из членства 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7. Представление общих интересов Жилищно-строительного кооператива в органах государственной власти, органах местного самоуправления, в судах, а также во взаимоотношениях с иными юридическими и физическими лицами при защите интересов ЖСК и его члено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8. Исполнение обязательств, принятых по заключенным ЖСК договора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3.9. Участие в качестве члена (учредителя) в Ассоциациях, Союзах и иных организациях, объединяющих собственников жилья многоквартирных домов.</w:t>
      </w:r>
      <w:r>
        <w:rPr>
          <w:rStyle w:val="Eop"/>
          <w:color w:val="000000"/>
        </w:rPr>
        <w:t> </w:t>
      </w:r>
    </w:p>
    <w:p>
      <w:pPr>
        <w:pStyle w:val="Paragraph"/>
        <w:ind w:firstLine="594"/>
        <w:jc w:val="both"/>
        <w:textAlignment w:val="baseline"/>
        <w:rPr/>
      </w:pPr>
      <w:r>
        <w:rPr>
          <w:rStyle w:val="Normaltextrun1"/>
        </w:rPr>
        <w:t xml:space="preserve">2.4. Жилищно-строительный кооператив, как некоммерческая организация, может осуществлять приносящую доход деятельность, в случаях, предусмотренных настоящим Уставом, лишь постольку, поскольку это служит достижению целей, ради которых он создан </w:t>
      </w:r>
      <w:r>
        <w:rPr>
          <w:rStyle w:val="Contextualspellingandgrammarerror"/>
        </w:rPr>
        <w:t>и,</w:t>
      </w:r>
      <w:r>
        <w:rPr>
          <w:rStyle w:val="Normaltextrun1"/>
        </w:rPr>
        <w:t xml:space="preserve"> если это соответствует таким целям. Доходы, получаемые Жилищно-строительным кооперативом от предпринимательской деятельности, не подлежат распределению между членами Жилищно-строительного кооператива, а используются для оплаты общих расходов по решению Общего собрания (Конференции) членов ЖСК.</w:t>
      </w:r>
      <w:r>
        <w:rPr>
          <w:rStyle w:val="Eop"/>
        </w:rPr>
        <w:t> </w:t>
      </w:r>
    </w:p>
    <w:p>
      <w:pPr>
        <w:pStyle w:val="Paragraph"/>
        <w:shd w:fill="FFFFFF" w:val="clear"/>
        <w:ind w:right="-13" w:firstLine="707"/>
        <w:jc w:val="both"/>
        <w:textAlignment w:val="baseline"/>
        <w:rPr>
          <w:color w:val="000000"/>
        </w:rPr>
      </w:pPr>
      <w:r>
        <w:rPr>
          <w:rStyle w:val="Normaltextrun1"/>
          <w:color w:val="000000"/>
        </w:rPr>
        <w:t>2.5. Жилищно-строительный кооператив по решению Общего собрания (Конференции) своих членов может осуществлять самоуправление многоквартирным домом, содержание и ремонт общего имущества в нем, введя в штат работников Жилищно-строительного кооператива рабочих и специалистов, привлекаемых на основе трудовых и гражданско-правовых договоро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2.6. Жилищно-строительный кооператив имеет права и обязанности в соответствии с целями и предметом своей деятельности согласно настоящему Уставу и действующему законодательству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3. Членство в Жилищно-строительном кооперативе.</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ind w:firstLine="594"/>
        <w:jc w:val="both"/>
        <w:textAlignment w:val="baseline"/>
        <w:rPr/>
      </w:pPr>
      <w:r>
        <w:rPr>
          <w:rStyle w:val="Normaltextrun1"/>
        </w:rPr>
        <w:t>3.1.</w:t>
      </w:r>
      <w:r>
        <w:rPr>
          <w:rStyle w:val="Normaltextrun1"/>
          <w:rFonts w:cs="Arial" w:ascii="Arial" w:hAnsi="Arial"/>
        </w:rPr>
        <w:t xml:space="preserve"> </w:t>
      </w:r>
      <w:r>
        <w:rPr>
          <w:rStyle w:val="Normaltextrun1"/>
        </w:rPr>
        <w:t>Членом Жилищно-строительного кооператива в соответствии со ст. 111 ЖК РФ может быть:</w:t>
      </w:r>
      <w:r>
        <w:rPr>
          <w:rStyle w:val="Eop"/>
        </w:rPr>
        <w:t> </w:t>
      </w:r>
    </w:p>
    <w:p>
      <w:pPr>
        <w:pStyle w:val="Paragraph"/>
        <w:ind w:firstLine="455"/>
        <w:jc w:val="both"/>
        <w:textAlignment w:val="baseline"/>
        <w:rPr>
          <w:color w:val="000000"/>
        </w:rPr>
      </w:pPr>
      <w:r>
        <w:rPr>
          <w:rStyle w:val="Normaltextrun1"/>
          <w:color w:val="000000"/>
        </w:rPr>
        <w:t>1) гражданин, достигший возраста шестнадцати лет и являющийся собственником помещения в многоквартирном доме;</w:t>
      </w:r>
      <w:r>
        <w:rPr>
          <w:rStyle w:val="Eop"/>
          <w:color w:val="000000"/>
        </w:rPr>
        <w:t> </w:t>
      </w:r>
    </w:p>
    <w:p>
      <w:pPr>
        <w:pStyle w:val="Paragraph"/>
        <w:ind w:firstLine="455"/>
        <w:jc w:val="both"/>
        <w:textAlignment w:val="baseline"/>
        <w:rPr>
          <w:color w:val="000000"/>
        </w:rPr>
      </w:pPr>
      <w:r>
        <w:rPr>
          <w:rStyle w:val="Normaltextrun1"/>
          <w:color w:val="000000"/>
        </w:rPr>
        <w:t>2) юридическое лицо в случае, установленном законодательством Российской Федерации;</w:t>
      </w:r>
      <w:r>
        <w:rPr>
          <w:rStyle w:val="Eop"/>
          <w:color w:val="000000"/>
        </w:rPr>
        <w:t> </w:t>
      </w:r>
    </w:p>
    <w:p>
      <w:pPr>
        <w:pStyle w:val="Paragraph"/>
        <w:ind w:firstLine="455"/>
        <w:jc w:val="both"/>
        <w:textAlignment w:val="baseline"/>
        <w:rPr>
          <w:color w:val="000000"/>
        </w:rPr>
      </w:pPr>
      <w:r>
        <w:rPr>
          <w:rStyle w:val="Normaltextrun1"/>
          <w:color w:val="000000"/>
        </w:rPr>
        <w:t>3) юридическое лицо, являющееся собственником помещения в многоквартирном доме, в случае, если Жилищно-строительный кооператив осуществляет управление общим имуществом в этом многоквартирном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3.2. Членство в Жилищно-строительном кооперативе и выход из него является добровольным.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3. В случае, если жилое и/или нежилое помещение принадлежит нескольким собственникам на праве общей собственности, то они могут принять решение о предоставлении одному из них права быть членом кооператива и представлять их интересы в Жилищно-строительном кооперативе. </w:t>
      </w:r>
      <w:r>
        <w:rPr>
          <w:rStyle w:val="Eop"/>
          <w:color w:val="000000"/>
        </w:rPr>
        <w:t> </w:t>
      </w:r>
    </w:p>
    <w:p>
      <w:pPr>
        <w:pStyle w:val="Paragraph"/>
        <w:ind w:firstLine="707"/>
        <w:jc w:val="both"/>
        <w:textAlignment w:val="baseline"/>
        <w:rPr/>
      </w:pPr>
      <w:r>
        <w:rPr>
          <w:rStyle w:val="Normaltextrun1"/>
        </w:rPr>
        <w:t>3.4. Гражданин или юридическое лицо, желающие стать членом Жилищно-строительного кооператива, подают в Правление ЖСК заявление о приеме в члены ЖСК.</w:t>
      </w:r>
      <w:r>
        <w:rPr>
          <w:rStyle w:val="Eop"/>
        </w:rPr>
        <w:t> </w:t>
      </w:r>
    </w:p>
    <w:p>
      <w:pPr>
        <w:pStyle w:val="Paragraph"/>
        <w:shd w:fill="FFFFFF" w:val="clear"/>
        <w:ind w:right="-13" w:firstLine="707"/>
        <w:jc w:val="both"/>
        <w:textAlignment w:val="baseline"/>
        <w:rPr>
          <w:color w:val="000000"/>
        </w:rPr>
      </w:pPr>
      <w:r>
        <w:rPr>
          <w:rStyle w:val="Normaltextrun1"/>
          <w:color w:val="000000"/>
        </w:rPr>
        <w:t>3.5. Заявление о приеме в члены ЖСК должно быть рассмотрено в течение месяца Правлением ЖСК и утверждено решением Общего собрания членов ЖСК (Конференции), либо заявление может быть рассмотрено и утверждено сразу Общим собранием членов ЖСК (Конференцией). Вступающий в члены ЖСК признается членом ЖСК с момента уплаты вступительного взноса после утверждения решения Правления ЖСК о приеме в члены ЖСК на Общем собрании (Конференции) членов Жилищно-строительного кооператива, либо без уплаты вступительного взноса по решению Общего собрания членов ЖСК (Конферен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6. При вступлении в члены Жилищно-строительного кооператива собственник помещения обязуется выполнять Устав ЖСК и посещать собрания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7. Членство в Жилищно-строительном кооперативе собственников жилья прекращаетс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 на основании личного письменного заявления о выходе из членов </w:t>
      </w:r>
      <w:r>
        <w:rPr>
          <w:rStyle w:val="Spellingerror"/>
          <w:color w:val="000000"/>
        </w:rPr>
        <w:t>Жилищно-строительного</w:t>
      </w:r>
      <w:r>
        <w:rPr>
          <w:rStyle w:val="Normaltextrun1"/>
          <w:color w:val="000000"/>
        </w:rPr>
        <w:t xml:space="preserve"> кооператива, которое подается в Правление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с момента прекращения права собственности члена Жилищно-строительного кооператива на помещение в многоквартирном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с момента принятия Общим собранием членов Жилищно-строительного кооператива решения об исключении из членов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в случае смерти гражданина, являющегося членом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в случае ликвидации юридического лица-члена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в случае ликвидации ЖСК.</w:t>
      </w:r>
      <w:r>
        <w:rPr>
          <w:rStyle w:val="Eop"/>
          <w:color w:val="000000"/>
        </w:rPr>
        <w:t> </w:t>
      </w:r>
    </w:p>
    <w:p>
      <w:pPr>
        <w:pStyle w:val="Paragraph"/>
        <w:ind w:firstLine="594"/>
        <w:jc w:val="both"/>
        <w:textAlignment w:val="baseline"/>
        <w:rPr/>
      </w:pPr>
      <w:r>
        <w:rPr>
          <w:rStyle w:val="Normaltextrun1"/>
        </w:rPr>
        <w:t>3.8.</w:t>
      </w:r>
      <w:r>
        <w:rPr>
          <w:rStyle w:val="Normaltextrun1"/>
          <w:rFonts w:cs="Arial" w:ascii="Arial" w:hAnsi="Arial"/>
          <w:sz w:val="20"/>
          <w:szCs w:val="20"/>
        </w:rPr>
        <w:t xml:space="preserve"> </w:t>
      </w:r>
      <w:r>
        <w:rPr>
          <w:rStyle w:val="Normaltextrun1"/>
        </w:rPr>
        <w:t>Член Жилищно-строительного кооператива может быть исключен из Жилищно-строительного кооператива на основании решения Общего собрания членов ЖСК (Конференции) в случае грубого неисполнения этим членом без уважительных причин своих обязанностей, установленных ЖК РФ или настоящим Уставом.  Основаниями для исключения из Жилищно-строительного кооператива являются:</w:t>
      </w:r>
      <w:r>
        <w:rPr>
          <w:rStyle w:val="Eop"/>
        </w:rPr>
        <w:t> </w:t>
      </w:r>
    </w:p>
    <w:p>
      <w:pPr>
        <w:pStyle w:val="Paragraph"/>
        <w:shd w:fill="FFFFFF" w:val="clear"/>
        <w:ind w:right="-13" w:firstLine="707"/>
        <w:jc w:val="both"/>
        <w:textAlignment w:val="baseline"/>
        <w:rPr>
          <w:color w:val="000000"/>
        </w:rPr>
      </w:pPr>
      <w:r>
        <w:rPr>
          <w:rStyle w:val="Normaltextrun1"/>
          <w:color w:val="000000"/>
        </w:rPr>
        <w:t>- несоблюдение Устава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несоблюдение решений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действия (бездействие), наносящие ущерб Жилищно-строительному кооперативу, членам Жилищно-строительного кооператива и собственникам помещений многоквартирного дом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Решение об исключении из членов Жилищно-строительного кооператива принимается Общим собранием (Конференцией)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9. Собственник жилья, исключенный из членов Жилищно-строительного кооператива, может быть вновь принят в члены Жилищно-строительного кооператива после устранения всех нарушений, являющихся основаниями к исключению, с обязательным утверждением заявления о приеме на Общем собрании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10. Жилищно-строительный кооператив обязан вести Реестр членов ЖСК, в котором должны содержаться следующие сведе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фамилия, имя, отчество члена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очтовый адрес и номера телефонов члена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11. Члены ЖСК обязаны своевременно извещать Правление ЖСК об изменении указанных сведений. ЖСК не несет ответственности, если о таком изменении ему не было своевременно сообщено членом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3.12. Количество членов ЖСК не может быть менее чем пять, но не должно превышать общее количество жилых и нежилых помещений в многоквартирном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w:t>
      </w: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4. Средства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4.1. Средства Жилищно-строительного кооператива, обеспечивающие ведение им уставной деятельности, состоят из:</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вступительных, членских, паевых, дополнительных и иных взносов членов ЖСК, предусмотренных Уставо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обязательных платежей членов ЖСК и собственников помещений, не являющихся членами ЖСК, на управление многоквартирным домом, его содержание, текущий и капитальный ремонт общего имущества в многоквартирном доме и оплату коммунальных услуг;</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целевых взносов всех членов ЖСК и собственников помещений, не являющихся членами ЖСК, направленных на финансирование срочных ремонтных работ, плановых капитальных работ, ликвидацию аварий, а также работ, обеспечивающих безопасность и комфортность прожива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доходов от хозяйственной (предпринимательской) деятельности Жилищно-строительного кооператива, направленных на осуществление целей и задач, ради которых создан Жилищно-строительный кооперати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оступлений из бюджета на оплату жилого помещения и коммунальных услуг в виде субсидий, а также финансирования мер социальной поддержки отдельных категорий жителей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рочих поступлений, не запрещенных законодательством Российской Федерации.</w:t>
      </w:r>
      <w:r>
        <w:rPr>
          <w:rStyle w:val="Eop"/>
          <w:color w:val="000000"/>
        </w:rPr>
        <w:t> </w:t>
      </w:r>
    </w:p>
    <w:p>
      <w:pPr>
        <w:pStyle w:val="Paragraph"/>
        <w:ind w:firstLine="594"/>
        <w:jc w:val="both"/>
        <w:textAlignment w:val="baseline"/>
        <w:rPr/>
      </w:pPr>
      <w:r>
        <w:rPr>
          <w:rStyle w:val="Normaltextrun1"/>
        </w:rPr>
        <w:t>4.2. Члены ЖСК обязаны вносить на основании принятого Общим собранием (Конференцией) решения:</w:t>
      </w:r>
      <w:r>
        <w:rPr>
          <w:rStyle w:val="Eop"/>
        </w:rPr>
        <w:t> </w:t>
      </w:r>
    </w:p>
    <w:p>
      <w:pPr>
        <w:pStyle w:val="Paragraph"/>
        <w:ind w:firstLine="455"/>
        <w:jc w:val="both"/>
        <w:textAlignment w:val="baseline"/>
        <w:rPr/>
      </w:pPr>
      <w:r>
        <w:rPr>
          <w:rStyle w:val="Normaltextrun1"/>
        </w:rPr>
        <w:t>1) вступительные взносы;</w:t>
      </w:r>
      <w:r>
        <w:rPr>
          <w:rStyle w:val="Eop"/>
        </w:rPr>
        <w:t> </w:t>
      </w:r>
    </w:p>
    <w:p>
      <w:pPr>
        <w:pStyle w:val="Paragraph"/>
        <w:ind w:firstLine="455"/>
        <w:jc w:val="both"/>
        <w:textAlignment w:val="baseline"/>
        <w:rPr/>
      </w:pPr>
      <w:r>
        <w:rPr>
          <w:rStyle w:val="Normaltextrun1"/>
        </w:rPr>
        <w:t>2) членские взносы;</w:t>
      </w:r>
      <w:r>
        <w:rPr>
          <w:rStyle w:val="Eop"/>
        </w:rPr>
        <w:t> </w:t>
      </w:r>
    </w:p>
    <w:p>
      <w:pPr>
        <w:pStyle w:val="Paragraph"/>
        <w:ind w:firstLine="455"/>
        <w:jc w:val="both"/>
        <w:textAlignment w:val="baseline"/>
        <w:rPr/>
      </w:pPr>
      <w:r>
        <w:rPr>
          <w:rStyle w:val="Normaltextrun1"/>
        </w:rPr>
        <w:t>3) паевые взносы;</w:t>
      </w:r>
      <w:r>
        <w:rPr>
          <w:rStyle w:val="Eop"/>
        </w:rPr>
        <w:t> </w:t>
      </w:r>
    </w:p>
    <w:p>
      <w:pPr>
        <w:pStyle w:val="Paragraph"/>
        <w:ind w:firstLine="455"/>
        <w:jc w:val="both"/>
        <w:textAlignment w:val="baseline"/>
        <w:rPr/>
      </w:pPr>
      <w:r>
        <w:rPr>
          <w:rStyle w:val="Normaltextrun1"/>
        </w:rPr>
        <w:t>4) дополнительные взносы в случаях, предусмотренных настоящим Уставом;</w:t>
      </w:r>
      <w:r>
        <w:rPr>
          <w:rStyle w:val="Eop"/>
        </w:rPr>
        <w:t> </w:t>
      </w:r>
    </w:p>
    <w:p>
      <w:pPr>
        <w:pStyle w:val="Paragraph"/>
        <w:ind w:firstLine="455"/>
        <w:jc w:val="both"/>
        <w:textAlignment w:val="baseline"/>
        <w:rPr/>
      </w:pPr>
      <w:r>
        <w:rPr>
          <w:rStyle w:val="Normaltextrun1"/>
        </w:rPr>
        <w:t>5) взносы в резервный фонд, фонд капитального ремонта и иные фонды ЖСК в случаях, предусмотренных настоящим Уставом.</w:t>
      </w:r>
      <w:r>
        <w:rPr>
          <w:rStyle w:val="Eop"/>
        </w:rPr>
        <w:t> </w:t>
      </w:r>
    </w:p>
    <w:p>
      <w:pPr>
        <w:pStyle w:val="Paragraph"/>
        <w:ind w:firstLine="455"/>
        <w:jc w:val="both"/>
        <w:textAlignment w:val="baseline"/>
        <w:rPr/>
      </w:pPr>
      <w:r>
        <w:rPr>
          <w:rStyle w:val="Normaltextrun1"/>
        </w:rPr>
        <w:t>Состав, размер и порядок внесения взносов устанавливается решением Общего собрания (Конференции) членов ЖСК.</w:t>
      </w:r>
      <w:r>
        <w:rPr>
          <w:rStyle w:val="Eop"/>
        </w:rPr>
        <w:t> </w:t>
      </w:r>
    </w:p>
    <w:p>
      <w:pPr>
        <w:pStyle w:val="Paragraph"/>
        <w:jc w:val="both"/>
        <w:textAlignment w:val="baseline"/>
        <w:rPr/>
      </w:pPr>
      <w:r>
        <w:rPr>
          <w:rStyle w:val="Normaltextrun1"/>
        </w:rPr>
        <w:t xml:space="preserve">    </w:t>
      </w:r>
      <w:r>
        <w:rPr>
          <w:rStyle w:val="Normaltextrun1"/>
        </w:rPr>
        <w:t xml:space="preserve">4.3. Вступительным взносом являются денежные средства, единовременно вносимые гражданином при вступлении в </w:t>
      </w:r>
      <w:r>
        <w:rPr>
          <w:rStyle w:val="Contextualspellingandgrammarerror"/>
        </w:rPr>
        <w:t>члены ЖСК</w:t>
      </w:r>
      <w:r>
        <w:rPr>
          <w:rStyle w:val="Normaltextrun1"/>
        </w:rPr>
        <w:t xml:space="preserve"> для покрытия расходов на  учреждение  ЖСК и (или) на прием такого гражданина в члены ЖСК. Размер и сроки внесения вступительного взноса определяются Правлением ЖСК и Общим собранием (Конференцией) членов ЖСК.</w:t>
      </w:r>
      <w:r>
        <w:rPr>
          <w:rStyle w:val="Eop"/>
        </w:rPr>
        <w:t> </w:t>
      </w:r>
    </w:p>
    <w:p>
      <w:pPr>
        <w:pStyle w:val="Paragraph"/>
        <w:ind w:firstLine="455"/>
        <w:jc w:val="both"/>
        <w:textAlignment w:val="baseline"/>
        <w:rPr/>
      </w:pPr>
      <w:r>
        <w:rPr>
          <w:rStyle w:val="Normaltextrun1"/>
        </w:rPr>
        <w:t>4.4. Членским взносом являются денежные средства, периодически вносимые членом Кооператива на покрытие текущих расходов (за исключением расходов, которые осуществляются за счет средств Паевого фонда Кооператива), связанных с осуществлением ЖСК предусмотренной настоящим Уставом деятельности, в том числе с оплатой расходов на содержание, текущий и капитальный ремонт имущества ЖСК либо общего имущества собственников помещений в многоквартирном доме или общего имущества ЖСК.</w:t>
      </w:r>
      <w:r>
        <w:rPr>
          <w:rStyle w:val="Eop"/>
        </w:rPr>
        <w:t> </w:t>
      </w:r>
    </w:p>
    <w:p>
      <w:pPr>
        <w:pStyle w:val="Paragraph"/>
        <w:ind w:firstLine="455"/>
        <w:jc w:val="both"/>
        <w:textAlignment w:val="baseline"/>
        <w:rPr/>
      </w:pPr>
      <w:r>
        <w:rPr>
          <w:rStyle w:val="Normaltextrun1"/>
        </w:rPr>
        <w:t>Размер и периодичность внесения членских взносов устанавливаются решением Общего собрания (Конференции) членов ЖСК.</w:t>
      </w:r>
      <w:r>
        <w:rPr>
          <w:rStyle w:val="Eop"/>
        </w:rPr>
        <w:t> </w:t>
      </w:r>
    </w:p>
    <w:p>
      <w:pPr>
        <w:pStyle w:val="Paragraph"/>
        <w:jc w:val="both"/>
        <w:textAlignment w:val="baseline"/>
        <w:rPr/>
      </w:pPr>
      <w:r>
        <w:rPr>
          <w:rStyle w:val="Normaltextrun1"/>
        </w:rPr>
        <w:t xml:space="preserve">        </w:t>
      </w:r>
      <w:r>
        <w:rPr>
          <w:rStyle w:val="Normaltextrun1"/>
        </w:rPr>
        <w:t xml:space="preserve">4.5. Вступительные взносы и членские </w:t>
      </w:r>
      <w:r>
        <w:rPr>
          <w:rStyle w:val="Contextualspellingandgrammarerror"/>
        </w:rPr>
        <w:t>взносы не</w:t>
      </w:r>
      <w:r>
        <w:rPr>
          <w:rStyle w:val="Normaltextrun1"/>
        </w:rPr>
        <w:t xml:space="preserve"> подлежат возврату члену Кооператива при прекращении его членства в Кооперативе.</w:t>
      </w:r>
      <w:r>
        <w:rPr>
          <w:rStyle w:val="Eop"/>
        </w:rPr>
        <w:t> </w:t>
      </w:r>
    </w:p>
    <w:p>
      <w:pPr>
        <w:pStyle w:val="Paragraph"/>
        <w:ind w:firstLine="404"/>
        <w:jc w:val="both"/>
        <w:textAlignment w:val="baseline"/>
        <w:rPr/>
      </w:pPr>
      <w:r>
        <w:rPr>
          <w:rStyle w:val="Normaltextrun1"/>
        </w:rPr>
        <w:t xml:space="preserve">4.6. Паевым </w:t>
      </w:r>
      <w:r>
        <w:rPr>
          <w:rStyle w:val="Contextualspellingandgrammarerror"/>
        </w:rPr>
        <w:t>взносом являются</w:t>
      </w:r>
      <w:r>
        <w:rPr>
          <w:rStyle w:val="Normaltextrun1"/>
        </w:rPr>
        <w:t> денежные средства, которые должны быть внесены членом ЖСК на банковский счет ЖСК,  открытый в установленном законом порядке, в целях обеспечения затрат ЖСК на:</w:t>
      </w:r>
      <w:r>
        <w:rPr>
          <w:rStyle w:val="Eop"/>
        </w:rPr>
        <w:t> </w:t>
      </w:r>
    </w:p>
    <w:p>
      <w:pPr>
        <w:pStyle w:val="Paragraph"/>
        <w:jc w:val="both"/>
        <w:textAlignment w:val="baseline"/>
        <w:rPr/>
      </w:pPr>
      <w:r>
        <w:rPr>
          <w:rStyle w:val="Normaltextrun1"/>
        </w:rPr>
        <w:t xml:space="preserve">         </w:t>
      </w:r>
      <w:r>
        <w:rPr>
          <w:rStyle w:val="Normaltextrun1"/>
        </w:rPr>
        <w:t>1) строительство жилых помещений и (или) объектов инженерной инфраструктуры и (при необходимости) объектов для эксплуатации жилья;</w:t>
      </w:r>
      <w:r>
        <w:rPr>
          <w:rStyle w:val="Eop"/>
        </w:rPr>
        <w:t> </w:t>
      </w:r>
    </w:p>
    <w:p>
      <w:pPr>
        <w:pStyle w:val="Paragraph"/>
        <w:ind w:firstLine="455"/>
        <w:jc w:val="both"/>
        <w:textAlignment w:val="baseline"/>
        <w:rPr/>
      </w:pPr>
      <w:r>
        <w:rPr>
          <w:rStyle w:val="Normaltextrun1"/>
        </w:rPr>
        <w:t>2) обслуживание и погашение привлеченных Кооперативом кредитов и займов на строительство жилых помещений, и (или) объектов инженерной инфраструктуры и (при необходимости) объектов для эксплуатации жилья;</w:t>
      </w:r>
      <w:r>
        <w:rPr>
          <w:rStyle w:val="Eop"/>
        </w:rPr>
        <w:t> </w:t>
      </w:r>
    </w:p>
    <w:p>
      <w:pPr>
        <w:pStyle w:val="Paragraph"/>
        <w:ind w:firstLine="455"/>
        <w:jc w:val="both"/>
        <w:textAlignment w:val="baseline"/>
        <w:rPr/>
      </w:pPr>
      <w:r>
        <w:rPr>
          <w:rStyle w:val="Normaltextrun1"/>
        </w:rPr>
        <w:t>3) оплату иных работ, товаров и услуг, связанных со строительством жилых помещений и (или) объектов инженерной инфраструктуры и (при необходимости) объектов для эксплуатации жилья.</w:t>
      </w:r>
      <w:r>
        <w:rPr>
          <w:rStyle w:val="Eop"/>
        </w:rPr>
        <w:t> </w:t>
      </w:r>
    </w:p>
    <w:p>
      <w:pPr>
        <w:pStyle w:val="Paragraph"/>
        <w:ind w:firstLine="455"/>
        <w:jc w:val="both"/>
        <w:textAlignment w:val="baseline"/>
        <w:rPr/>
      </w:pPr>
      <w:r>
        <w:rPr>
          <w:rStyle w:val="Normaltextrun1"/>
        </w:rPr>
        <w:t>Решение о размере и порядке внесения паевых взносов принимается на Общем собрании (Конференции) членов ЖСК.</w:t>
      </w:r>
      <w:r>
        <w:rPr>
          <w:rStyle w:val="Eop"/>
        </w:rPr>
        <w:t> </w:t>
      </w:r>
    </w:p>
    <w:p>
      <w:pPr>
        <w:pStyle w:val="Paragraph"/>
        <w:ind w:firstLine="455"/>
        <w:jc w:val="both"/>
        <w:textAlignment w:val="baseline"/>
        <w:rPr/>
      </w:pPr>
      <w:r>
        <w:rPr>
          <w:rStyle w:val="Normaltextrun1"/>
        </w:rPr>
        <w:t>4.7. Дополнительными взносами являются денежные средства, вносимые членом ЖСК, в том числе для покрытия убытков ЖСК. Размер дополнительных взносов определяется решением Общего собрания (Конференции) членов ЖСК. Дополнительные взносы не подлежат возврату при прекращении членства в ЖСК.</w:t>
      </w:r>
      <w:r>
        <w:rPr>
          <w:rStyle w:val="Eop"/>
        </w:rPr>
        <w:t> </w:t>
      </w:r>
    </w:p>
    <w:p>
      <w:pPr>
        <w:pStyle w:val="Paragraph"/>
        <w:ind w:firstLine="455"/>
        <w:jc w:val="both"/>
        <w:textAlignment w:val="baseline"/>
        <w:rPr/>
      </w:pPr>
      <w:r>
        <w:rPr>
          <w:rStyle w:val="Normaltextrun1"/>
        </w:rPr>
        <w:t>4.8. Общим собранием (Конференцией) членов Кооператива могут быть также установлены иные обязательные взносы и (или) платежи членов ЖСК, не предусмотренные настоящим Уставом, их размеры и направления расходования.</w:t>
      </w:r>
      <w:r>
        <w:rPr>
          <w:rStyle w:val="Eop"/>
        </w:rPr>
        <w:t> </w:t>
      </w:r>
    </w:p>
    <w:p>
      <w:pPr>
        <w:pStyle w:val="Paragraph"/>
        <w:ind w:firstLine="455"/>
        <w:jc w:val="both"/>
        <w:textAlignment w:val="baseline"/>
        <w:rPr/>
      </w:pPr>
      <w:r>
        <w:rPr>
          <w:rStyle w:val="Normaltextrun1"/>
        </w:rPr>
        <w:t>4.9. ЖСК за счет взносов членов ЖСК вправе формировать Резервный фонд в порядке, определенном решением Общего собрания (Конференции) членов Кооператива. Средства Резервного фонда могут использоваться только для обеспечения непредвиденных расходов и покрытия непредвиденных убытков ЖСК.</w:t>
      </w:r>
      <w:r>
        <w:rPr>
          <w:rStyle w:val="Eop"/>
        </w:rPr>
        <w:t> </w:t>
      </w:r>
    </w:p>
    <w:p>
      <w:pPr>
        <w:pStyle w:val="Paragraph"/>
        <w:shd w:fill="FFFFFF" w:val="clear"/>
        <w:ind w:right="-13" w:hanging="0"/>
        <w:jc w:val="both"/>
        <w:textAlignment w:val="baseline"/>
        <w:rPr>
          <w:color w:val="000000"/>
        </w:rPr>
      </w:pPr>
      <w:r>
        <w:rPr>
          <w:rStyle w:val="Normaltextrun1"/>
          <w:color w:val="000000"/>
        </w:rPr>
        <w:t xml:space="preserve">        </w:t>
      </w:r>
      <w:r>
        <w:rPr>
          <w:rStyle w:val="Normaltextrun1"/>
          <w:color w:val="000000"/>
        </w:rPr>
        <w:t>4.10. По решению Общего собрания (Конференции) членов Жилищно-строительного кооператива в нем могут образовываться специальные фонды, расходуемые на цели, предусмотренные Уставом Жилищно-строительного кооператива.</w:t>
      </w:r>
      <w:r>
        <w:rPr>
          <w:rStyle w:val="Eop"/>
          <w:color w:val="000000"/>
        </w:rPr>
        <w:t> </w:t>
      </w:r>
    </w:p>
    <w:p>
      <w:pPr>
        <w:pStyle w:val="Paragraph"/>
        <w:jc w:val="both"/>
        <w:textAlignment w:val="baseline"/>
        <w:rPr>
          <w:color w:val="000000"/>
        </w:rPr>
      </w:pPr>
      <w:r>
        <w:rPr>
          <w:rStyle w:val="Normaltextrun1"/>
          <w:color w:val="000000"/>
        </w:rPr>
        <w:t xml:space="preserve">        </w:t>
      </w:r>
      <w:r>
        <w:rPr>
          <w:rStyle w:val="Normaltextrun1"/>
          <w:color w:val="000000"/>
        </w:rPr>
        <w:t>4.11. За нарушение обязанности по внесению членских, паевых и иных взносов более двух раз подряд член Кооператива уплачивает пеню в размере, установленном решением Общего Собрания (Конференции), за каждый день просрочки платежа, начиная со следующего дня после наступления установленного срока внесения соответствующих взносов по день фактической уплаты таких взносов включительно. Денежные средства, взысканные в качестве пени за нарушение обязанности по внесению вступительных, членских, паевых и иных взносов в соответствии с настоящим пунктом, подлежат зачислению в фонд Кооператива, в который должны поступать соответствующие взносы.</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5. Право собственности на общее имущество членов ЖСК в многоквартирном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5.1. Членам ЖСК и остальным собственникам жилых помещений принадлежат на праве общей долевой собственности помещения в многоквартирном доме, не являющиеся частями квартир и предназначенные для обслуживания более одного помещения в данном доме, в том числе: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орудование, обслуживающее более одного помещения в данном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крыши, ограждающие несущие и ненесущие конструк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механическое, электрическое, сантехническое и иное оборудование, находящееся за пределами или внутри помещений и обслуживающее более одного помеще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рилегающий земельный участок в установленных границах с элементами озелене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иные объекты, предназначенные для обслуживания многоквартирного жилого дома, отчуждение которых может привести к ущемлению прав и законных интересов членов ЖСК и собственников помещений многоквартирного дом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5.2. Члены ЖСК и остальные собственники помещений владеют, пользуются и распоряжаются общим имуществом многоквартирного дома в пределах, установленных законодательством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5.3. Доля в праве общей собственности на общее имущество в многоквартирном доме собственника помещения (в том числе и члена ЖСК) пропорциональна общей площади указанного помещения и следует судьбе права собственности на это помещени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5.4. Член ЖСК или другой собственник помещения в многоквартирном доме не вправе осуществлять выдел в натуре своей доли в общем имуществе и отчуждать свою долю в праве общей собственности на общее имущество.</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5.5. Доля члена ЖСК или другого собственника помещения в праве общей долевой собственности на общее имущество в многоквартирном доме (доля участия) определяет для каждого его долю в обязательных расходах на содержание и ремонт этого имущества, других общих расходах.</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6. Права и обязанности членов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1. Права и обязанности члена Жилищно-строительного кооператива возникают с момента принятия решения о приеме его в члены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 Член Жилищно-строительного кооператива имеет право:</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1. Самостоятельно, без согласования с другими собственниками, распоряжаться своей собственностью в соответствии с общими нормами гражданского законодательства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2. Осуществлять в установленном законом порядке предпринимательскую деятельность в принадлежащем ему на праве собственности нежилом помещении с соблюдением законодательства, санитарных, противопожарных и иных нормативов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3. Сдавать по договору найма помещение, принадлежащее ему на праве частной собственности, в установленном законом порядк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4. Производить отчуждение (продажу, мену, дарение) принадлежащих ему помещений одновременно со своей долей в праве на общее имущество многоквартирного дом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5. П</w:t>
      </w:r>
      <w:r>
        <w:rPr>
          <w:rStyle w:val="Spellingerror"/>
          <w:color w:val="000000"/>
        </w:rPr>
        <w:t>олучать</w:t>
      </w:r>
      <w:r>
        <w:rPr>
          <w:rStyle w:val="Normaltextrun1"/>
          <w:color w:val="000000"/>
        </w:rPr>
        <w:t xml:space="preserve"> от органов управления К</w:t>
      </w:r>
      <w:r>
        <w:rPr>
          <w:rStyle w:val="Spellingerror"/>
          <w:color w:val="000000"/>
        </w:rPr>
        <w:t>ооператива</w:t>
      </w:r>
      <w:r>
        <w:rPr>
          <w:rStyle w:val="Normaltextrun1"/>
          <w:color w:val="000000"/>
        </w:rPr>
        <w:t xml:space="preserve"> информацию о деятельности К</w:t>
      </w:r>
      <w:r>
        <w:rPr>
          <w:rStyle w:val="Spellingerror"/>
          <w:color w:val="000000"/>
        </w:rPr>
        <w:t>ооператива</w:t>
      </w:r>
      <w:r>
        <w:rPr>
          <w:rStyle w:val="Normaltextrun1"/>
          <w:color w:val="000000"/>
        </w:rPr>
        <w:t xml:space="preserve"> в порядке и объеме, предусмотрен</w:t>
      </w:r>
      <w:r>
        <w:rPr>
          <w:rStyle w:val="Spellingerror"/>
          <w:color w:val="000000"/>
        </w:rPr>
        <w:t>ных</w:t>
      </w:r>
      <w:r>
        <w:rPr>
          <w:rStyle w:val="Normaltextrun1"/>
          <w:color w:val="000000"/>
        </w:rPr>
        <w:t xml:space="preserve"> настоящим Уставом, а также стандартами раскрытия информации организациями, осуществляющими деятельность в сфере управления многоквартирными домами, в порядке, утвержденном Правительством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6. Участвовать в деятельности Жилищно-строительного кооператива как лично, так и через своего представителя, имеющего оформленные в установленном законом порядке полномочия. Избирать и быть избранным в органы управления и контроля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7. Вносить предложения по совершенствованию деятельности Жилищно-строительного кооператива, устранению недостатков в работе его органо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8. Знакомиться с данными финансового учета, отчетности и другой документацией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9. Самостоятельно осуществлять страхование принадлежащего ему имущест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10. Возмещать убытки, нанесенные ему в результате неисполнения или ненадлежащего исполнения ЖСК своих обязательств по содержанию общего имущества многоквартирного дома, за счет средст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11. Требовать созыва внеочередного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12. Присутствовать при рассмотрении Правлением ЖСК или Ревизионной комиссией (Ревизором) ЖСК его заявлений, жалоб и предложений.</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2.13. Осуществлять другие права, предусмотренные законодательными и иными нормативными правовыми актами, а также Уставом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3. Собственники помещений в многоквартирном доме, не являющиеся членами ЖСК, не пользуются правами, предусмотренными пунктами 6.2.6., 6.2.7., 6.2.8., 6.2.11.</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4. Собственники, приобретшие право собственности на жилые или нежилые помещения в ЖСК и не желающие вступить в его члены, вправе заключить с ЖСК договор о совместной эксплуатации общего недвижимого имущества ЖСК, а также долевом участии в расходах по его содержанию, ремонту и других расходах, входящих в смету расходов ЖСК и утвержденных Общим собранием (Конференцией)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Отказ собственника заключить договор, а также несоблюдение условий договора не освобождает собственника от бремени содержания и ремонта общего имущества ЖСК, а также оплаты иных расходов, входящих в смету расходов ЖСК и утвержденных Общим собранием (Конференцией) членов ЖСК</w:t>
      </w:r>
    </w:p>
    <w:p>
      <w:pPr>
        <w:pStyle w:val="Paragraph"/>
        <w:shd w:fill="FFFFFF" w:val="clear"/>
        <w:ind w:right="-13" w:firstLine="707"/>
        <w:jc w:val="both"/>
        <w:textAlignment w:val="baseline"/>
        <w:rPr>
          <w:color w:val="000000"/>
        </w:rPr>
      </w:pPr>
      <w:r>
        <w:rPr>
          <w:rStyle w:val="Normaltextrun1"/>
          <w:color w:val="000000"/>
        </w:rPr>
        <w:t>6.5. Член Жилищно-строительного кооператива обязан:</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1. Соблюдать гражданское и жилищное законодательство Российской Федерации, положения настоящего Устава и решения, принятые Общим собранием (Конференцией)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2. Не совершать действий, нарушающих интересы Жилищно-строительного кооператива и его членов, исполнять взятые на себя обязательства по отношению к ни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3. Использовать жилое и/или нежилое помещение по его назначению с учетом ограничений, накладываемых на нежилое помещение в соответствии с решением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4. Обеспечить надлежащее содержание и ремонт помещений, находящихся в его собствен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5. Соблюдать установленные нормативы и технические требования по содержанию, использованию и реконструкции помещений и объектов инженерной инфраструктуры или их частей, без нанесения ущерба имуществу и нарушения иных охраняемых законом прав и интересов других собственнико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6. Возместить ущерб, причиненный ЖСК, собственникам помещений в многоквартирном доме, в результате своих действий (бездействия), в том числе ущерб, причиненный третьими лицам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7.</w:t>
      </w:r>
      <w:r>
        <w:rPr>
          <w:rStyle w:val="Normaltextrun1"/>
          <w:color w:val="FF0000"/>
        </w:rPr>
        <w:t xml:space="preserve"> </w:t>
      </w:r>
      <w:r>
        <w:rPr>
          <w:rStyle w:val="Normaltextrun1"/>
          <w:color w:val="000000"/>
        </w:rPr>
        <w:t>Нести расходы по содержанию, текущему и капитальному ремонту общего имущества, оплачивать коммунальные услуги, а также нести иные расходы, связанные с уставной деятельностью Жилищно-строительного кооператива, установленные решением Общего собрания (Конференции) членов Жилищно-строительного кооператива, ежемесячно до 15 числа месяца, следующего за оплачиваемым месяцем.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Лица, несвоевременно и/или не полностью оплатившие обязательные платежи, уплачивают пени в размере, установленном решением Общего Собрания (Конференции), за каждый день просрочки платежа.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8. Использовать объекты общей долевой собственности только по их прямому назначению, не нарушая прав и законных интересов других собственников по пользованию данными объектами (если они не отчуждены и не сданы в аренду).</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9. В соответствии с действующим законодательством Российской Федерации обеспечивать третьим лицам доступ в помещения, принадлежащие собственнику (</w:t>
      </w:r>
      <w:r>
        <w:rPr>
          <w:rStyle w:val="Contextualspellingandgrammarerror"/>
          <w:color w:val="000000"/>
        </w:rPr>
        <w:t>в присутствии</w:t>
      </w:r>
      <w:r>
        <w:rPr>
          <w:rStyle w:val="Normaltextrun1"/>
          <w:color w:val="000000"/>
        </w:rPr>
        <w:t xml:space="preserve"> последнего), а также доступ к инженерным сетям, проходящим через эти помещения, с целью их осмотра или ремонта, для предотвращения возможного ущерба, который может быть причинен общему имуществу ЖСК или имуществу любого собственник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10. Соблюдать технические, противопожарные и санитарные правила содержания помещений в жилых домах и придомовой территор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11. Предпринимать самостоятельно, без согласования с Правлением ЖСК и Общим собранием (Конференцией) членов Жилищно-строительного кооператива, необходимые меры по предотвращению причинения ущерба общему имуществу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12. Предоставлять Правлению ЖСК достоверные сведения, а именно: о праве собственности на занимаемое помещение, адрес регистрации и адрес фактического проживания, телефон для связи, сведения о временно проживающих в квартире лицах и своевременно (в соответствии с действующим законодательством Российской Федерации) информировать Правление ЖСК об изменении этих данных.</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6.5.13. Член кооператива, сдавший свое жилое помещение в аренду, либо предоставивший его для проживания гражданам на безвозмездной основе, обязан своевременно предоставлять правлению ЖСК сведения о всех фактически проживающих в квартире гражданах, как зарегистрированных, так и не зарегистрированных, по указанному адресу.</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В случае выявления Правлением ЖСК фактов, свидетельствующих о нарушении членом ЖСК своей обязанности по информированию Правления ЖСК о всех временно проживающих в принадлежащей члену ЖСК квартире гражданах, </w:t>
      </w:r>
      <w:r>
        <w:rPr>
          <w:rStyle w:val="Contextualspellingandgrammarerror"/>
          <w:color w:val="000000"/>
        </w:rPr>
        <w:t>Правление вправе</w:t>
      </w:r>
      <w:r>
        <w:rPr>
          <w:rStyle w:val="Normaltextrun1"/>
          <w:color w:val="000000"/>
        </w:rPr>
        <w:t xml:space="preserve"> информировать о данных фактах соответствующие органы государственной власти, правоохранительные органы, для применения мер ответственности, установленных действующим законодательством Российской Федерации.  </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7. Органы управления и контроля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7.1. Органами управления Жилищно-строительного кооператива являютс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Общее собрание (Конференция)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равление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редседатель Правления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7.2. Руководство текущей деятельностью Жилищно-строительного кооператива осуществляет Правление ЖСК и Председатель Правления ЖСК.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7.3. Органом контроля Жилищно-строительного кооператива является Ревизионная комиссия (Ревизор).</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8. Общее собрание (Конференция) членов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ind w:firstLine="594"/>
        <w:jc w:val="both"/>
        <w:textAlignment w:val="baseline"/>
        <w:rPr/>
      </w:pPr>
      <w:r>
        <w:rPr>
          <w:rStyle w:val="Normaltextrun1"/>
          <w:sz w:val="20"/>
          <w:szCs w:val="20"/>
        </w:rPr>
        <w:t xml:space="preserve">    </w:t>
      </w:r>
      <w:r>
        <w:rPr>
          <w:rStyle w:val="Normaltextrun1"/>
        </w:rPr>
        <w:t>8.1.</w:t>
      </w:r>
      <w:r>
        <w:rPr>
          <w:rStyle w:val="Normaltextrun1"/>
          <w:rFonts w:cs="Arial" w:ascii="Arial" w:hAnsi="Arial"/>
        </w:rPr>
        <w:t xml:space="preserve"> </w:t>
      </w:r>
      <w:r>
        <w:rPr>
          <w:rStyle w:val="Normaltextrun1"/>
        </w:rPr>
        <w:t>Высшим органом управления жилищного кооператива является Общее собрание членов ЖСК (Конференция), которое созывается в порядке, установленном настоящим Уставом, не реже одного раза в год.</w:t>
      </w:r>
      <w:r>
        <w:rPr>
          <w:rStyle w:val="Eop"/>
        </w:rPr>
        <w:t> </w:t>
      </w:r>
    </w:p>
    <w:p>
      <w:pPr>
        <w:pStyle w:val="Paragraph"/>
        <w:shd w:fill="FFFFFF" w:val="clear"/>
        <w:ind w:right="-13" w:firstLine="707"/>
        <w:jc w:val="both"/>
        <w:textAlignment w:val="baseline"/>
        <w:rPr>
          <w:color w:val="000000"/>
        </w:rPr>
      </w:pPr>
      <w:r>
        <w:rPr>
          <w:rStyle w:val="Normaltextrun1"/>
          <w:color w:val="000000"/>
        </w:rPr>
        <w:t>8.2. В Конференции членов Кооператива принимают участие уполномоченные лица (представители), избираемые на годовом Общем собрании членов ЖСК из числа членов ЖСК, не входящих в состав Правления ЖСК. Представители не могут передавать осуществление своих полномочий другим лицам, в том числе лицам, являющимся членами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3. Общее собрание (Конференция) членов ЖСК правомочно (имеет кворум), если на нем присутствуют более пятидесяти процентов членов ЖСК (в соответствии со ст. 117 ЖК РФ). В случае отсутствия кворума назначается новая дата проведения Общего собрания (Конференции).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4. В случае, если при проведении О</w:t>
      </w:r>
      <w:r>
        <w:rPr>
          <w:rStyle w:val="Spellingerror"/>
          <w:color w:val="000000"/>
        </w:rPr>
        <w:t>бщего</w:t>
      </w:r>
      <w:r>
        <w:rPr>
          <w:rStyle w:val="Normaltextrun1"/>
          <w:color w:val="000000"/>
        </w:rPr>
        <w:t xml:space="preserve"> собрания (Конференции) членов ЖСК путем совместного присутствия членов ЖСК для обсуждения вопросов повестки дня и принятия решений по вопросам, поставленным на голосование, такое О</w:t>
      </w:r>
      <w:r>
        <w:rPr>
          <w:rStyle w:val="Spellingerror"/>
          <w:color w:val="000000"/>
        </w:rPr>
        <w:t>бщее</w:t>
      </w:r>
      <w:r>
        <w:rPr>
          <w:rStyle w:val="Normaltextrun1"/>
          <w:color w:val="000000"/>
        </w:rPr>
        <w:t xml:space="preserve"> собрание (Конференция) не имело установленного настоящим Уставом кворума, то в дальнейшем решения О</w:t>
      </w:r>
      <w:r>
        <w:rPr>
          <w:rStyle w:val="Spellingerror"/>
          <w:color w:val="000000"/>
        </w:rPr>
        <w:t>бщего</w:t>
      </w:r>
      <w:r>
        <w:rPr>
          <w:rStyle w:val="Normaltextrun1"/>
          <w:color w:val="000000"/>
        </w:rPr>
        <w:t xml:space="preserve"> собрания (Конференции) членов ЖСК с такой же повесткой могут быть приняты путем проведения заочного голосования (опросным путем) (передачи в место или по адресу, которые указаны в </w:t>
      </w:r>
      <w:hyperlink r:id="rId2" w:tgtFrame="_blank">
        <w:r>
          <w:rPr>
            <w:rStyle w:val="InternetLink"/>
            <w:color w:val="000000"/>
          </w:rPr>
          <w:t>сообщении</w:t>
        </w:r>
      </w:hyperlink>
      <w:r>
        <w:rPr>
          <w:rStyle w:val="Normaltextrun1"/>
          <w:color w:val="000000"/>
        </w:rPr>
        <w:t xml:space="preserve"> о проведении О</w:t>
      </w:r>
      <w:r>
        <w:rPr>
          <w:rStyle w:val="Spellingerror"/>
          <w:color w:val="000000"/>
        </w:rPr>
        <w:t>бщего</w:t>
      </w:r>
      <w:r>
        <w:rPr>
          <w:rStyle w:val="Normaltextrun1"/>
          <w:color w:val="000000"/>
        </w:rPr>
        <w:t xml:space="preserve"> собрания (Конференции), оформленных в письменном виде решений членов ЖСК по вопросам, поставленным на голосование). Решение о проведении заочного голосования </w:t>
      </w:r>
      <w:r>
        <w:rPr>
          <w:rStyle w:val="Contextualspellingandgrammarerror"/>
          <w:color w:val="000000"/>
        </w:rPr>
        <w:t>принимается Правлением</w:t>
      </w:r>
      <w:r>
        <w:rPr>
          <w:rStyle w:val="Normaltextrun1"/>
          <w:color w:val="000000"/>
        </w:rPr>
        <w:t xml:space="preserve"> ЖСК в срок не ранее 48 часов и не позднее 30 суток с момента несостоявшегося ранее Общего собрания (Конференции).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Принявшими участие в О</w:t>
      </w:r>
      <w:r>
        <w:rPr>
          <w:rStyle w:val="Spellingerror"/>
          <w:color w:val="000000"/>
        </w:rPr>
        <w:t>бщем</w:t>
      </w:r>
      <w:r>
        <w:rPr>
          <w:rStyle w:val="Normaltextrun1"/>
          <w:color w:val="000000"/>
        </w:rPr>
        <w:t xml:space="preserve"> собрании (Конференции) членов ЖСК, проводимом в форме заочного голосования (опросным путем), считаются члены ЖСК, решения которых получены до даты окончания периода проведения заочного голосова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5. Объявление о проведении Общего собрания (Конференции) членов ЖСК вывешивается на информационные доски в парадном многоквартирного дома. При заочной форме голосования письменное уведомление о проведении Общего собрания членов ЖСК вручается каждому члену ЖСК под расписку не позднее 30 дней до даты проведения Общего собрания либо направляется по почте заказным письмом.</w:t>
      </w:r>
    </w:p>
    <w:p>
      <w:pPr>
        <w:pStyle w:val="Paragraph"/>
        <w:shd w:fill="FFFFFF" w:val="clear"/>
        <w:ind w:right="-13" w:firstLine="707"/>
        <w:jc w:val="both"/>
        <w:textAlignment w:val="baseline"/>
        <w:rPr>
          <w:color w:val="000000"/>
        </w:rPr>
      </w:pPr>
      <w:r>
        <w:rPr>
          <w:rStyle w:val="Normaltextrun1"/>
          <w:color w:val="000000"/>
        </w:rPr>
        <w:t>8.6. В объявлении (уведомлении) о проведении Общего собрания (Конференции) членов ЖСК указываютс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сведение об органе или лице, по чьей инициативе созывается Общее собрание (Конференция)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дата, время и место проведения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предполагаемая повестка дня Общего собрания (Конференции) и порядок ознакомления с информацией по Общему собранию (Конферен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7. Объявление о проведении Общего собрания (Конференции) членов ЖСК с указанием даты, времени, места проведения и окончательной повесткой дня вывешивается не позднее чем за 10 календарных дней до даты проведения Общего собрания (Конференции).</w:t>
      </w:r>
      <w:r>
        <w:rPr>
          <w:rStyle w:val="Eop"/>
          <w:color w:val="000000"/>
        </w:rPr>
        <w:t> </w:t>
      </w:r>
    </w:p>
    <w:p>
      <w:pPr>
        <w:pStyle w:val="Paragraph"/>
        <w:ind w:firstLine="707"/>
        <w:jc w:val="both"/>
        <w:textAlignment w:val="baseline"/>
        <w:rPr>
          <w:color w:val="000000"/>
        </w:rPr>
      </w:pPr>
      <w:r>
        <w:rPr>
          <w:rStyle w:val="Normaltextrun1"/>
          <w:color w:val="000000"/>
        </w:rPr>
        <w:t>8.8. Решения Общего собрания (Конференции) членов ЖСК принимаются в соответствии с Жилищным Кодексом РФ и настоящим Уставо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9. Годовое Общее собрание (Конференция) членов Жилищно-строительного кооператива проводится не позднее 90 дней после окончания финансового года. В случае введения органами государственной власти ограничений, препятствующих проведению массовых мероприятий с участием граждан, годовое общее собрание может быть перенесено на более позднее время по решению Правления ЖСК. Внеочередное Общее собрание (Конференция) может быть созвано по инициативе Правления ЖСК, а также по письменному требованию членов ЖСК в количестве не менее чем 30% от общего числа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0. Член Жилищно-строительного кооператива вправе участвовать в Общем собрании (Конференции) и голосовать лично либо через уполномоченное им лицо (представителя). Полномочия представителя оформляются доверенностью, заверенной Председателем Правления ЖСК, либо заверенной нотариально.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 К исключительной компетенции Общего собрания (Конференции) членов ЖСК относятс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 Внесение изменений в Устав ЖСК, а также утверждение новой редакции Уста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2. Принятие решения о реорганизации и ликвидации Жилищно-строительного кооператива;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3. Принятие решения о получении заемных средств, в том числе банковских кредитов.</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4. Распоряжение объектами недвижимого имущества ЖСК, в том числе принятие решений о сдаче в аренду объектов (элементов) общего имущества дом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5. Определение направлений использования доходов от хозяйственной деятельности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6 Избрание Правления ЖСК, Ревизионной комиссии (Ревизора) ЖСК.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8.11.7. </w:t>
      </w:r>
      <w:r>
        <w:rPr>
          <w:rStyle w:val="Contextualspellingandgrammarerror"/>
          <w:color w:val="000000"/>
        </w:rPr>
        <w:t>Утверждение годового</w:t>
      </w:r>
      <w:r>
        <w:rPr>
          <w:rStyle w:val="Normaltextrun1"/>
          <w:color w:val="000000"/>
        </w:rPr>
        <w:t xml:space="preserve"> финансово-хозяйственного плана, смет доходов и расходов, отчетов об их выполнении, а также утверждение заключения Ревизионной комиссии (Ревизора) ЖСК по результатам проверки финансовой деятель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8. Принятие решения о страховании имущества ЖСК и общего имущества в дом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8.11.9. Установление размера обязательных взносов членов ЖСК, установление размера обязательных и целевых платежей для собственников помещений и членов ЖСК (в части, касающейся ремонта и обслуживания общего имущества многоквартирного дома, оплаты коммунальных </w:t>
      </w:r>
      <w:r>
        <w:rPr>
          <w:rStyle w:val="Contextualspellingandgrammarerror"/>
          <w:color w:val="000000"/>
        </w:rPr>
        <w:t>услуг)</w:t>
      </w:r>
      <w:r>
        <w:rPr>
          <w:rStyle w:val="Normaltextrun1"/>
          <w:color w:val="000000"/>
        </w:rPr>
        <w:t>.</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0. Образование специальных фондов Жилищно-строительного кооператива, в том числе резервного, страхового, на восстановление и проведение текущего и капитального ремонта общего имущества и оборудовани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1. Рассмотрение жалоб на действия Правления ЖСК, Председателя Правления ЖСК и Ревизионной комиссии (Ревизора)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2. Определение годового размера вознаграждения членам Правления ЖСК, Председателю ЖСК, а также размеров фонда оплаты труда наемного персонала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3. Принятие порядка вступления в члены ЖСК и исключения из него.</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1.14. Принятие Правил пользования местами общего пользования и придомовой территорией.</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2. Решение Общего собрания (Конференции) членов ЖСК считается принятым, если за него проголосовало более половины членов ЖСК, присутствовавших на таком Общем собрании (Конференции), а по вопросам, указанным в пунктах 8.11.2. - 8.11.3., 8.11.5., 8.11.11. - более трех четвертей голосов членов ЖСК, присутствовавших на таком Общем собрании (Конференции) членов ЖСК.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3. Общее собрание (Конференция) членов ЖСК не вправе решать вопросы, которые отнесены к компетенции Правления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4. Общее собрание (Конференция) членов ЖСК ведет Председатель Правления ЖСК. В случае его отсутствия Общее собрание (Конференция) членов ЖСК ведет один из членов Правления ЖСК, определенный решением Общего собрания. Для ведения протокола из числа членов ЖСК, присутствующих на Общем собрании, избирается секретарь. В ходе Собрания ведется протокол, в котором фиксируются принятые Общим собранием (Конференцией) решения и прочие рассмотренные вопросы. Для подсчета голосов избирается счетная комиссия либо решением Общего собрания утверждается член ЖСК, уполномоченный вести подсчет голосов на Общем собрании. При подсчете голосов членов ЖСК учитываются голоса всех присутствовавших на Общем собрании (Конференции) членов ЖСК, в том числе членов ЖСК, выдавших доверенности своим представителя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8.15. Решение Общего собрания (Конференции) членов ЖСК, принятое в порядке, предусмотренном настоящим Уставом и действующим законодательством Российской Федерации, вступает в силу с момента его принятия и является обязательным для всех членов ЖСК, в том числе и для тех, которые не приняли участия в голосовании независимо от причины, а также для собственников помещений, не являющихся членами ЖСК.</w:t>
      </w:r>
      <w:r>
        <w:rPr>
          <w:rStyle w:val="Eop"/>
          <w:color w:val="000000"/>
        </w:rPr>
        <w:t> </w:t>
      </w:r>
    </w:p>
    <w:p>
      <w:pPr>
        <w:pStyle w:val="Paragraph"/>
        <w:shd w:fill="FFFFFF" w:val="clear"/>
        <w:ind w:right="-13" w:firstLine="707"/>
        <w:jc w:val="both"/>
        <w:textAlignment w:val="baseline"/>
        <w:rPr/>
      </w:pPr>
      <w:r>
        <w:rPr>
          <w:rStyle w:val="Normaltextrun1"/>
          <w:color w:val="000000"/>
        </w:rPr>
        <w:t>8.16. При необходимости принять решение по вопросам, входящим в компетенцию Общего собрания всех собственников помещений в многоквартирном доме (о передаче управления домом Управляющей компании; о реконструкции дома, в том числе его расширении или надстройке; строительстве хозяйственных построек и других зданий, строений и сооружений; ремонте общего имущества; о пределах использования земельного участка, на котором расположен многоквартирный дом, в том числе вопросов ввода ограничений пользования им; о передаче в пользование общего имущества в многоквартирном доме), инициатором созыва такого Собрания всех собственников выступает Правление ЖСК, которое действует в порядке,  установленном ст.ст.44 - 48 ЖК РФ. </w:t>
      </w:r>
      <w:r>
        <w:rPr>
          <w:rStyle w:val="Eop"/>
          <w:color w:val="000000"/>
        </w:rPr>
        <w:t> </w:t>
      </w:r>
    </w:p>
    <w:p>
      <w:pPr>
        <w:pStyle w:val="Paragraph"/>
        <w:shd w:fill="FFFFFF" w:val="clear"/>
        <w:ind w:right="-13" w:firstLine="707"/>
        <w:jc w:val="both"/>
        <w:textAlignment w:val="baseline"/>
        <w:rPr>
          <w:rStyle w:val="Eop"/>
          <w:color w:val="000000"/>
        </w:rPr>
      </w:pPr>
      <w:r>
        <w:rPr/>
      </w:r>
    </w:p>
    <w:p>
      <w:pPr>
        <w:pStyle w:val="Paragraph"/>
        <w:shd w:fill="FFFFFF" w:val="clear"/>
        <w:ind w:right="-13" w:firstLine="707"/>
        <w:jc w:val="center"/>
        <w:textAlignment w:val="baseline"/>
        <w:rPr>
          <w:color w:val="000000"/>
        </w:rPr>
      </w:pPr>
      <w:r>
        <w:rPr>
          <w:rStyle w:val="Normaltextrun1"/>
          <w:b/>
          <w:bCs/>
          <w:color w:val="000000"/>
        </w:rPr>
        <w:t>9. Правление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1. Правление ЖСК осуществляет руководство текущей деятельностью Жилищно-строительного кооператива, избирает из своего состава Председателя Правления ЖСК, осуществляет иные полномочия, не отнесенные Уставом Кооператива к компетенции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2. Правление ЖСК избирается Общим собранием (Конференцией) членов ЖСК из числа членов Жилищно-строительного кооператива на 3 (три) года, в количестве не менее 3-х и не более 5-ти челове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3. Правление ЖСК является исполнительным органом Жилищно-строительного кооператива, подотчетным Общему собранию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Порядок деятельности Правления ЖСК и порядок принятия им решений устанавливаются настоящим Уставо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 В обязанности Правления ЖСК входит:</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 Обеспечение соблюдения в Жилищно-строительном кооперативе действующего законодательства Российской Федерации и требований настоящего Устава.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2. Контроль за своевременным внесением всеми членами ЖСК обязательных и целевых платежей.</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3. Применение тарифов для расчетов за коммунальные и эксплуатационные услуги, установленных нормативными правовыми актами Российской Федерации и Санкт-Петербург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4. Составление годового бюджета Кооператива, смет и отчетов, представление их на утверждение Общему собранию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5. Осуществление представительства Жилищно-строительного кооператива перед третьими лицам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6. Осуществление приема документов от собственников для вступления их в члены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7. Организация и осуществление бухгалтерского и налогового учета и отчет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8. Рассмотрение заявлений и жалоб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9. Согласование представленных собственниками (владельцами) помещений в многоквартирном доме графиков проведения ремонтных работ.</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0. Созыв, организация и проведение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1. Хранения технической документации на многоквартирный дом, своевременное внесение в нее изменений и дополнений в порядке, установленном законодательством Российской Федерации.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2. Ведение делопроизводства, а также Списка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3. Выдача членам ЖСК необходимых справок и иных документов (в пределах своих полномочий).</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4. Формирование состава информации о деятельности ЖСК, а также определение способов и сроков ее раскрытия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равительством РФ.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4.15. Выполнение иных обязанностей, вытекающих из настоящего Уста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5. Правление Кооператива непосредственно не оказывает никаких услуг членам ЖСК по содержанию, проведению текущего и капитального ремонта общего имущества и предоставлению коммунальных услуг, а в целях выполнения уставных задач заключает договоры с юридическими и физическими лицами на техническое обслуживание, ремонт и санитарное содержание многоквартирного дома, на предоставление членам Кооператива коммунальных услуг.</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6. Заседание Правления ЖСК созывается Председателем Правления ЖСК в сроки, установленные Правлением, или по мере необходим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7. Заседание Правления ЖСК признается правомочным при участии в нем большинства от избранного числа членов Правления. Решение Правления ЖСК признается правомочным, если оно принято простым большинством голосов присутствующих на заседании членов Правления Жилищно-строительного кооператива. В случае равенства голосов голос Председателя Правления ЖСК является решающим. Решение Правления ЖСК оформляется протоколом.</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8. Правление ЖСК имеет право распоряжаться денежными средствами Жилищно-строительного кооператива, находящимися на счетах в банке, в соответствии с бюджетом ЖСК.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9. Правление ЖСК вправе принимать решения о проведении срочных ремонтных работ, превышающих годовую смету, если это связано с предотвращением нанесения ущерба многоквартирному дому, а также если это принесет экономию средств. По этим вопросам Правление ЖСК обязано доложить ситуацию на ближайшем Общем собрании (</w:t>
      </w:r>
      <w:r>
        <w:rPr>
          <w:rStyle w:val="Contextualspellingandgrammarerror"/>
          <w:color w:val="000000"/>
        </w:rPr>
        <w:t>Конференции) ЖСК</w:t>
      </w:r>
      <w:r>
        <w:rPr>
          <w:rStyle w:val="Normaltextrun1"/>
          <w:color w:val="000000"/>
        </w:rPr>
        <w:t xml:space="preserve"> и отразить их в протоколе Общего собрания (Конферен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10. Члены Правления ЖСК несут ответственность перед ЖСК за свои действия (или бездействия), наносящие ущерб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11. Правление ЖСК не несет ответственности за убытки, причиненные вследствие ненадлежащего содержания имущества, инженерных сетей, проходящих (находящихся) в помещении собственника, а также за убытки, причиненные по вине владельцев помещений общему имуществу многоквартирного дом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12. В случае досрочного прекращения своих полномочий членом Правления ЖСК (подачи им заявления) Правление продолжает работать оставшимся составом весь оставшийся срок полномочий, при условии, что число оставшихся членов Правления будет составлять не менее двух челове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9.13.  Члены Правления ЖСК за свою деятельность в Правлении Кооператива могут получать вознаграждение. Членам Правления Кооператива в соответствии с решениями, принятыми Общим собранием (</w:t>
      </w:r>
      <w:r>
        <w:rPr>
          <w:rStyle w:val="Contextualspellingandgrammarerror"/>
          <w:color w:val="000000"/>
        </w:rPr>
        <w:t>Конференцией) членов</w:t>
      </w:r>
      <w:r>
        <w:rPr>
          <w:rStyle w:val="Normaltextrun1"/>
          <w:color w:val="000000"/>
        </w:rPr>
        <w:t xml:space="preserve"> Кооператива, могут возмещаться расходы, понесенные ими в связи с осуществлением деятельности в Правлении Кооператива, а также единовременные вознаграждения в размере, определяемом решением Общего собрания (Конференции) членов Кооператива.</w:t>
      </w:r>
      <w:r>
        <w:rPr>
          <w:rStyle w:val="Eop"/>
          <w:color w:val="000000"/>
        </w:rPr>
        <w:t> </w:t>
      </w:r>
    </w:p>
    <w:p>
      <w:pPr>
        <w:pStyle w:val="Paragraph"/>
        <w:ind w:firstLine="594"/>
        <w:jc w:val="both"/>
        <w:textAlignment w:val="baseline"/>
        <w:rPr>
          <w:color w:val="000000"/>
        </w:rPr>
      </w:pPr>
      <w:r>
        <w:rPr>
          <w:rStyle w:val="Normaltextrun1"/>
          <w:color w:val="000000"/>
        </w:rPr>
        <w:t>9.14. Член Правления ЖСК не вправе занимать должность в органах управления организации, с которой Кооператив в рамках своей деятельности заключил договор, а также быть членом Ревизионной комиссии (Ревизором) Кооператива. Член Правления Кооператива не может совмещать свою деятельность в Правлении Кооператива с иной работой в Кооперативе по трудовому договору. Член Правления Кооператива исполняет свои обязанности лично и не вправе поручать, доверять другому лицу или иным образом возлагать на другое лицо исполнение обязанностей члена Правления Кооператива.</w:t>
      </w:r>
      <w:r>
        <w:rPr>
          <w:rStyle w:val="Eop"/>
          <w:color w:val="000000"/>
        </w:rPr>
        <w:t> </w:t>
      </w:r>
    </w:p>
    <w:p>
      <w:pPr>
        <w:pStyle w:val="Paragraph"/>
        <w:ind w:firstLine="594"/>
        <w:jc w:val="both"/>
        <w:textAlignment w:val="baseline"/>
        <w:rPr>
          <w:color w:val="000000"/>
        </w:rPr>
      </w:pPr>
      <w:r>
        <w:rPr>
          <w:rStyle w:val="Normaltextrun1"/>
          <w:color w:val="000000"/>
        </w:rPr>
        <w:t>9.15. Членами Правления Кооператива (в том числе Председателем Правления Кооператива), а также Главным бухгалтером (Бухгалтером при отсутствии в штате Главного бухгалтера) Кооператива не могут являться:</w:t>
      </w:r>
      <w:r>
        <w:rPr>
          <w:rStyle w:val="Eop"/>
          <w:color w:val="000000"/>
        </w:rPr>
        <w:t> </w:t>
      </w:r>
    </w:p>
    <w:p>
      <w:pPr>
        <w:pStyle w:val="Paragraph"/>
        <w:ind w:firstLine="455"/>
        <w:jc w:val="both"/>
        <w:textAlignment w:val="baseline"/>
        <w:rPr>
          <w:color w:val="000000"/>
        </w:rPr>
      </w:pPr>
      <w:r>
        <w:rPr>
          <w:rStyle w:val="Normaltextrun1"/>
          <w:color w:val="000000"/>
        </w:rPr>
        <w:t>1) граждане, имеющие судимость за умышленные преступления;</w:t>
      </w:r>
      <w:r>
        <w:rPr>
          <w:rStyle w:val="Eop"/>
          <w:color w:val="000000"/>
        </w:rPr>
        <w:t> </w:t>
      </w:r>
    </w:p>
    <w:p>
      <w:pPr>
        <w:pStyle w:val="Paragraph"/>
        <w:ind w:firstLine="455"/>
        <w:jc w:val="both"/>
        <w:textAlignment w:val="baseline"/>
        <w:rPr>
          <w:color w:val="000000"/>
        </w:rPr>
      </w:pPr>
      <w:r>
        <w:rPr>
          <w:rStyle w:val="Normaltextrun1"/>
          <w:color w:val="000000"/>
        </w:rPr>
        <w:t>2) граждане, в отношении которых не истек срок, в течение которого они считаются подвергнутыми административному наказанию в виде дисквалификации;</w:t>
      </w:r>
      <w:r>
        <w:rPr>
          <w:rStyle w:val="Eop"/>
          <w:color w:val="000000"/>
        </w:rPr>
        <w:t> </w:t>
      </w:r>
    </w:p>
    <w:p>
      <w:pPr>
        <w:pStyle w:val="Paragraph"/>
        <w:ind w:firstLine="455"/>
        <w:jc w:val="both"/>
        <w:textAlignment w:val="baseline"/>
        <w:rPr>
          <w:color w:val="000000"/>
        </w:rPr>
      </w:pPr>
      <w:r>
        <w:rPr>
          <w:rStyle w:val="Normaltextrun1"/>
          <w:color w:val="000000"/>
        </w:rPr>
        <w:t>3) граждане,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если с даты такого исключения или завершения соответствующей процедуры, применяемой в деле о несостоятельности (банкротстве), прошло менее чем 3 года.</w:t>
      </w:r>
      <w:r>
        <w:rPr>
          <w:rStyle w:val="Eop"/>
          <w:color w:val="000000"/>
        </w:rPr>
        <w:t> </w:t>
      </w:r>
    </w:p>
    <w:p>
      <w:pPr>
        <w:pStyle w:val="Paragraph"/>
        <w:ind w:firstLine="455"/>
        <w:jc w:val="both"/>
        <w:textAlignment w:val="baseline"/>
        <w:rPr>
          <w:color w:val="000000"/>
        </w:rPr>
      </w:pPr>
      <w:r>
        <w:rPr>
          <w:rStyle w:val="Normaltextrun1"/>
          <w:color w:val="000000"/>
        </w:rPr>
        <w:t>9.16. Члены Правления Кооператива, в том числе Председатель Правления Кооператива, члены Ревизионной комиссии (Ревизор) Кооператива при осуществлении своих прав и исполнении своих обязанностей должны действовать в интересах Кооператива, осуществлять свои права и исполнять свои обязанности в отношении Кооператива добросовестно и разумно.</w:t>
      </w:r>
      <w:r>
        <w:rPr>
          <w:rStyle w:val="Eop"/>
          <w:color w:val="000000"/>
        </w:rPr>
        <w:t> </w:t>
      </w:r>
    </w:p>
    <w:p>
      <w:pPr>
        <w:pStyle w:val="Paragraph"/>
        <w:ind w:firstLine="455"/>
        <w:jc w:val="both"/>
        <w:textAlignment w:val="baseline"/>
        <w:rPr>
          <w:color w:val="000000"/>
        </w:rPr>
      </w:pPr>
      <w:r>
        <w:rPr>
          <w:rStyle w:val="Normaltextrun1"/>
          <w:color w:val="000000"/>
        </w:rPr>
        <w:t>9.17. Должностные лица Жилищно-строительного кооператива несут ответственность перед членами ЖСК в соответствии с действующим законодательством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10. Председатель Правления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10.1. Председатель Правления ЖСК избирается на 2 года Правлением ЖСК из своего состава. Решение об избрании Председателя Правления является принятым, если за него проголосовало не менее половины от установленного числа членов Правления. </w:t>
      </w:r>
    </w:p>
    <w:p>
      <w:pPr>
        <w:pStyle w:val="Paragraph"/>
        <w:shd w:fill="FFFFFF" w:val="clear"/>
        <w:ind w:right="-13" w:firstLine="707"/>
        <w:jc w:val="both"/>
        <w:textAlignment w:val="baseline"/>
        <w:rPr>
          <w:color w:val="000000"/>
        </w:rPr>
      </w:pPr>
      <w:r>
        <w:rPr>
          <w:rStyle w:val="Normaltextrun1"/>
          <w:color w:val="000000"/>
        </w:rPr>
        <w:t>10.2. Председатель Правления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1. Обеспечивает выполнение решений Правления ЖСК, Общего собрания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2. Имеет право давать указания и распоряжения всем должностным лицам и работникам Жилищно-строительного кооператива, которые для них обязательны.</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3. Без доверенности действует и подписывает от имени ЖСК платежные документы, договоры с физическими и юридическими лицами на осуществление технического обслуживания, проведение ремонта, на санитарное содержание дома и предоставление коммунальных услуг.</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4. Совершает сделки по вопросам, которые, в соответствии с законодательством Российской Федерации и Уставом ЖСК, не подлежат обязательному одобрению Правлением ЖСК или Общим собранием (Конференцией)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5. Самостоятельно принимает на работу по трудовым договорам работников и заключает гражданско-правовые договоры с физическими лицами для выполнения уставных задач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6. Разрабатывает и утверждает правила внутреннего трудового распорядка наемного персонала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7. Без доверенности осуществляет юридические и иные действия от имени ЖСК на основании решений Общего собрания (Конференции) членов ЖСК и Правления ЖСК в соответствии с их компетенцией.</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8. Заверяет доверенности членов ЖСК, выданные ими своим представителям для участия в Общих собраниях (Конференциях)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2.9. Предоставляет Ревизионной комиссии по ее запросу любую документацию, касающуюся деятельности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 xml:space="preserve">10.3. По решению Правления ЖСК член Правления </w:t>
      </w:r>
      <w:r>
        <w:rPr>
          <w:rStyle w:val="Contextualspellingandgrammarerror"/>
          <w:color w:val="000000"/>
        </w:rPr>
        <w:t>ЖСК принимает</w:t>
      </w:r>
      <w:r>
        <w:rPr>
          <w:rStyle w:val="Normaltextrun1"/>
          <w:color w:val="000000"/>
        </w:rPr>
        <w:t xml:space="preserve"> на себя исполнение обязанностей Председателя Правления в случае, когда Председатель Правления не имеет возможности непосредственно исполнять свои обязанности (по причине болезни, нахождения в отпуске, командировке и т. п.).</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0.4. Председатель Правления ЖСК при осуществлении прав и исполнении обязанностей должен действовать в интересах ЖСК добросовестно и разумно.</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11. Ревизионная комиссия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1. Ревизионная комиссия избирается Общим собранием (Конференцией) членов ЖСК сроком на три года. Количественный состав Ревизионной комиссии определяет Общее собрание (Конференция) членов Жилищно-строительного кооператива, но не более трех. Вместо формирования Ревизионной комиссии по решению Общего собрания возможен выбор Ревизор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2. В состав Ревизионной комиссии не могут входить (быть Ревизором) члены Правления ЖСК, их родственники, а также лица, уполномоченные на основании доверенност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3. Ревизионная комиссия, состоящая более чем из одного члена, из своего состава избирает председателя.</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4. Порядок работы Ревизионной комиссии (Ревизора) и ее полномочия регулируются настоящим Уставом, в соответствии со статьей 120 ЖК РФ. Ревизионная комиссия (Ревизор) подотчетна Общему собранию (Конференции) членов ЖСК.</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5. Члены Ревизионной комиссии (Ревизор) Жилищно-строительного кооператива несут ответственность за неисполнение или ненадлежащее исполнение обязанностей, предусмотренных настоящим Уставом и законодательством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6. Ревизионная комиссия (Ревизор) обязан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6.</w:t>
      </w:r>
      <w:r>
        <w:rPr>
          <w:rStyle w:val="Contextualspellingandgrammarerror"/>
          <w:color w:val="000000"/>
        </w:rPr>
        <w:t>1. Проверять</w:t>
      </w:r>
      <w:r>
        <w:rPr>
          <w:rStyle w:val="Normaltextrun1"/>
          <w:color w:val="000000"/>
        </w:rPr>
        <w:t xml:space="preserve"> выполнение Правлением Жилищно-строительного кооператива и Председателем Правления решений Общих собраний (Конференций) членов ЖСК, законность сделок, совершенных Правлением от имени Жилищно-строительного кооператива; сохранность имущества Жилищно-строительного кооператива, а также соблюдение Устава членами Правления ЖСК. </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6.2. Осуществлять ревизии финансово-хозяйственной деятельности ЖСК не реже чем один раз в год, а также контролировать организацию бухгалтерского и налогового учета и отчетности в Жилищно-строительном кооперативе.</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1.6.3. Представлять отчет о результатах ревизии на Общее собрание (Конференцию) членов ЖСК; давать рекомендации об устранении выявленных нарушений. Отчет представляется на Общее собрание (Конференцию) членов ЖСК только после ознакомления с ним Правления ЖСК.</w:t>
      </w:r>
      <w:r>
        <w:rPr>
          <w:rStyle w:val="Eop"/>
          <w:color w:val="000000"/>
        </w:rPr>
        <w:t> </w:t>
      </w:r>
    </w:p>
    <w:p>
      <w:pPr>
        <w:pStyle w:val="Paragraph"/>
        <w:shd w:fill="FFFFFF" w:val="clear"/>
        <w:ind w:right="-13" w:firstLine="707"/>
        <w:jc w:val="both"/>
        <w:textAlignment w:val="baseline"/>
        <w:rPr>
          <w:rStyle w:val="Eop"/>
          <w:color w:val="000000"/>
        </w:rPr>
      </w:pPr>
      <w:r>
        <w:rPr>
          <w:rStyle w:val="Normaltextrun1"/>
          <w:color w:val="000000"/>
        </w:rPr>
        <w:t>11.6.4. Контролировать своевременность рассмотрения Правлением ЖСК и его Председателем заявлений членов ЖСК.</w:t>
      </w:r>
    </w:p>
    <w:p>
      <w:pPr>
        <w:pStyle w:val="Paragraph"/>
        <w:shd w:fill="FFFFFF" w:val="clear"/>
        <w:ind w:right="-13" w:firstLine="707"/>
        <w:jc w:val="both"/>
        <w:textAlignment w:val="baseline"/>
        <w:rPr/>
      </w:pPr>
      <w:r>
        <w:rPr>
          <w:color w:val="000000"/>
        </w:rPr>
        <w:t>11.7. В случае отсутствия кандидатур в члены Ревизионной комиссии (Ревизора) ЖСК Общее собрание (Конференция) членов ЖСК может решить вопрос выборе лица, имеющего высшее экономическое образование со стажем работы не менее трех лет по экономической специальности, которое будет по договору оказывать услуги по составлению заключений:</w:t>
      </w:r>
    </w:p>
    <w:p>
      <w:pPr>
        <w:pStyle w:val="Paragraph"/>
        <w:shd w:fill="FFFFFF" w:val="clear"/>
        <w:ind w:right="-13" w:firstLine="707"/>
        <w:jc w:val="both"/>
        <w:textAlignment w:val="baseline"/>
        <w:rPr/>
      </w:pPr>
      <w:r>
        <w:rPr>
          <w:color w:val="000000"/>
        </w:rPr>
        <w:t xml:space="preserve">− </w:t>
      </w:r>
      <w:r>
        <w:rPr>
          <w:color w:val="000000"/>
        </w:rPr>
        <w:t>о смете доходов и расходов на предстоящий финансовый год;</w:t>
      </w:r>
    </w:p>
    <w:p>
      <w:pPr>
        <w:pStyle w:val="Paragraph"/>
        <w:shd w:fill="FFFFFF" w:val="clear"/>
        <w:ind w:right="-13" w:firstLine="707"/>
        <w:jc w:val="both"/>
        <w:textAlignment w:val="baseline"/>
        <w:rPr/>
      </w:pPr>
      <w:r>
        <w:rPr>
          <w:color w:val="000000"/>
        </w:rPr>
        <w:t xml:space="preserve">− </w:t>
      </w:r>
      <w:r>
        <w:rPr>
          <w:color w:val="000000"/>
        </w:rPr>
        <w:t>отчета о финансовой деятельности ЖСК за истекший финансовый год, о размерах обязательных платежей и взносов.</w:t>
      </w:r>
    </w:p>
    <w:p>
      <w:pPr>
        <w:pStyle w:val="Paragraph"/>
        <w:shd w:fill="FFFFFF" w:val="clear"/>
        <w:ind w:right="-13" w:firstLine="707"/>
        <w:jc w:val="both"/>
        <w:textAlignment w:val="baseline"/>
        <w:rPr>
          <w:color w:val="000000"/>
        </w:rPr>
      </w:pPr>
      <w:r>
        <w:rPr>
          <w:rStyle w:val="Normaltextrun1"/>
          <w:color w:val="000000"/>
        </w:rPr>
        <w:t xml:space="preserve">11.8. По результатам ревизии при создании угрозы интересам ЖСК и его членам, либо при выявлении злоупотреблений членами Правления ЖСК и Председателем Правления ЖСК своими полномочиями, Ревизионная комиссия (Ревизор), по поручению Общего собрания (Конференции) </w:t>
      </w:r>
      <w:bookmarkStart w:id="0" w:name="_GoBack"/>
      <w:bookmarkEnd w:id="0"/>
      <w:r>
        <w:rPr>
          <w:rStyle w:val="Normaltextrun1"/>
          <w:color w:val="000000"/>
        </w:rPr>
        <w:t>членов ЖСК, в пределах своих полномочий вправе обратиться в правоохранительные органы или в суд.</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b/>
          <w:bCs/>
          <w:color w:val="000000"/>
        </w:rPr>
        <w:t>12. Реорганизация и ликвидация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2.1. Реорганизация и ликвидация Жилищно-строительного кооператива производятся на основании и в порядке, которые установлены гражданским законодательством Российской Федерации.</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2.2. Жилищно-строительный кооператив по решению Общего собрания (Конференции) членов ЖСК может быть преобразован в товарищество собственников жилья.</w:t>
      </w:r>
      <w:r>
        <w:rPr>
          <w:rStyle w:val="Eop"/>
          <w:color w:val="000000"/>
        </w:rPr>
        <w:t> </w:t>
      </w:r>
    </w:p>
    <w:p>
      <w:pPr>
        <w:pStyle w:val="Paragraph"/>
        <w:ind w:firstLine="594"/>
        <w:jc w:val="both"/>
        <w:textAlignment w:val="baseline"/>
        <w:rPr/>
      </w:pPr>
      <w:r>
        <w:rPr>
          <w:rStyle w:val="Normaltextrun1"/>
        </w:rPr>
        <w:t> </w:t>
      </w:r>
      <w:r>
        <w:rPr>
          <w:rStyle w:val="Normaltextrun1"/>
        </w:rPr>
        <w:t>12.3. Жилищно-строительный кооператив может быть ликвидирован по решению Общего собрания, а также по основаниям и в порядке, которые предусмотрены гражданским законодательством Российской Федерации.</w:t>
      </w:r>
      <w:r>
        <w:rPr>
          <w:rStyle w:val="Eop"/>
        </w:rPr>
        <w:t> </w:t>
      </w:r>
    </w:p>
    <w:p>
      <w:pPr>
        <w:pStyle w:val="Paragraph"/>
        <w:shd w:fill="FFFFFF" w:val="clear"/>
        <w:ind w:right="-13" w:firstLine="707"/>
        <w:jc w:val="both"/>
        <w:textAlignment w:val="baseline"/>
        <w:rPr>
          <w:color w:val="000000"/>
        </w:rPr>
      </w:pPr>
      <w:r>
        <w:rPr>
          <w:rStyle w:val="Normaltextrun1"/>
          <w:color w:val="000000"/>
        </w:rPr>
        <w:t>12.4. При ликвидации Жилищно-строительного кооператива имущество, находящееся в его собственности, оставшееся после расчетов с бюджетом, банками и другими кредиторами, распределяется между членами Жилищно-строительного кооператива в порядке, устанавливаемом Общим собранием (Конференцией) членов Жилищно-строительного кооператива.</w:t>
      </w:r>
      <w:r>
        <w:rPr>
          <w:rStyle w:val="Eop"/>
          <w:color w:val="000000"/>
        </w:rPr>
        <w:t> </w:t>
      </w:r>
    </w:p>
    <w:p>
      <w:pPr>
        <w:pStyle w:val="Paragraph"/>
        <w:shd w:fill="FFFFFF" w:val="clear"/>
        <w:ind w:right="-13" w:firstLine="707"/>
        <w:jc w:val="both"/>
        <w:textAlignment w:val="baseline"/>
        <w:rPr>
          <w:color w:val="000000"/>
        </w:rPr>
      </w:pPr>
      <w:r>
        <w:rPr>
          <w:rStyle w:val="Normaltextrun1"/>
          <w:color w:val="000000"/>
        </w:rPr>
        <w:t>12.5. Ликвидация ЖСК считается завершенной с момента внесения об этом записи в Единый Государственный Реестр юридических лиц.</w:t>
      </w:r>
      <w:r>
        <w:rPr>
          <w:rStyle w:val="Eop"/>
          <w:color w:val="000000"/>
        </w:rPr>
        <w:t> </w:t>
      </w:r>
    </w:p>
    <w:p>
      <w:pPr>
        <w:pStyle w:val="Normal"/>
        <w:spacing w:before="0" w:after="20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276"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pellingerror">
    <w:name w:val="spellingerror"/>
    <w:basedOn w:val="Style14"/>
    <w:qFormat/>
    <w:rPr/>
  </w:style>
  <w:style w:type="character" w:styleId="Contextualspellingandgrammarerror">
    <w:name w:val="contextualspellingandgrammarerror"/>
    <w:basedOn w:val="Style14"/>
    <w:qFormat/>
    <w:rPr/>
  </w:style>
  <w:style w:type="character" w:styleId="Normaltextrun1">
    <w:name w:val="normaltextrun1"/>
    <w:basedOn w:val="Style14"/>
    <w:qFormat/>
    <w:rPr/>
  </w:style>
  <w:style w:type="character" w:styleId="Eop">
    <w:name w:val="eop"/>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ntplus/offline/ref=A84A625213712FBE6A6B32F85FE6FE6E2DEE284DFF8CCF7CB4840476354921B4B9B207B0A2D81DEEcEu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0:06:00Z</dcterms:created>
  <dc:creator>Asus</dc:creator>
  <dc:description/>
  <cp:keywords/>
  <dc:language>en-US</dc:language>
  <cp:lastModifiedBy>Internet</cp:lastModifiedBy>
  <cp:lastPrinted>2018-04-25T14:41:00Z</cp:lastPrinted>
  <dcterms:modified xsi:type="dcterms:W3CDTF">2023-05-20T15:49:00Z</dcterms:modified>
  <cp:revision>8</cp:revision>
  <dc:subject/>
  <dc:title/>
</cp:coreProperties>
</file>